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yGiftCard</w:t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PI SOAP</w:t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atalogo (Catalog)</w:t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echnical Specifications</w:t>
      </w:r>
    </w:p>
    <w:p>
      <w:pPr>
        <w:pStyle w:val="Release"/>
        <w:rPr>
          <w:rFonts w:ascii="Verdana" w:hAnsi="Verdana" w:cs="Verdana"/>
          <w:sz w:val="20"/>
          <w:szCs w:val="36"/>
        </w:rPr>
      </w:pPr>
      <w:r>
        <w:rPr>
          <w:rFonts w:cs="Verdana" w:ascii="Verdana" w:hAnsi="Verdana"/>
          <w:sz w:val="20"/>
          <w:szCs w:val="36"/>
        </w:rPr>
      </w:r>
    </w:p>
    <w:p>
      <w:pPr>
        <w:pStyle w:val="Releas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Release: </w:t>
      </w:r>
      <w:r>
        <w:rPr>
          <w:rFonts w:cs="Verdana" w:ascii="Verdana" w:hAnsi="Verdana"/>
          <w:b/>
          <w:sz w:val="20"/>
        </w:rPr>
        <w:t>1.6.5</w:t>
      </w:r>
    </w:p>
    <w:p>
      <w:pPr>
        <w:pStyle w:val="Codicedocument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Datadocumento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Date: 09/2020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91"/>
        <w:gridCol w:w="1134"/>
        <w:gridCol w:w="524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ea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</w:t>
            </w:r>
          </w:p>
        </w:tc>
      </w:tr>
      <w:tr>
        <w:trPr>
          <w:trHeight w:val="3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ilnik Andrej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/07/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che inizial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zzoli Lau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/10/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eld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zzoli Lau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02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eld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orio Teres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05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eld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lo Ferrar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7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unta appendice 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simo Tavern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07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eld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lo Ferrar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key “tipologia”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simo Tavern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lt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Brun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4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ornamento fields e codici err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lo Ferrar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minato refuso link PR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Brun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7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unto field ‘price’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Bruno/ Pezzoli Lau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/07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giunto field ‘inStock’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Brun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09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field ‘welfareArticle’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right="-141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1440" w:hanging="0"/>
            <w:rPr>
              <w:rFonts w:ascii="Calibri" w:hAnsi="Calibri" w:cs="Times New Roman"/>
              <w:lang w:val="it-IT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Verdana" w:ascii="Verdana" w:hAnsi="Verdana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Verdana" w:ascii="Verdana" w:hAnsi="Verdana"/>
              <w:lang w:val="en-GB" w:eastAsia="en-US"/>
            </w:rPr>
            <w:fldChar w:fldCharType="separate"/>
          </w:r>
          <w:hyperlink w:anchor="__RefHeading___Toc52271465">
            <w:r>
              <w:rPr>
                <w:rStyle w:val="IndexLink"/>
                <w:rFonts w:cs="Verdana" w:ascii="Verdana" w:hAnsi="Verdana"/>
                <w:sz w:val="20"/>
                <w:szCs w:val="20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0"/>
                <w:szCs w:val="20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GB" w:eastAsia="en-US"/>
              </w:rPr>
              <w:t>Introduction</w:t>
            </w:r>
            <w:r>
              <w:rPr>
                <w:rStyle w:val="IndexLink"/>
                <w:rFonts w:cs="Arial"/>
                <w:sz w:val="20"/>
                <w:szCs w:val="20"/>
                <w:lang w:val="en-GB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it-IT" w:eastAsia="en-US"/>
            </w:rPr>
          </w:pPr>
          <w:hyperlink w:anchor="__RefHeading___Toc52271466">
            <w:r>
              <w:rPr>
                <w:rStyle w:val="IndexLink"/>
                <w:rFonts w:cs="Verdana" w:ascii="Verdana" w:hAnsi="Verdana"/>
              </w:rPr>
              <w:t>2</w:t>
            </w:r>
            <w:r>
              <w:rPr>
                <w:rStyle w:val="IndexLink"/>
                <w:rFonts w:cs="Times New Roman" w:ascii="Calibri" w:hAnsi="Calibri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</w:rPr>
              <w:t>UML DIAGRAM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it-IT" w:eastAsia="en-US"/>
            </w:rPr>
          </w:pPr>
          <w:hyperlink w:anchor="__RefHeading___Toc52271467">
            <w:r>
              <w:rPr>
                <w:rStyle w:val="IndexLink"/>
                <w:rFonts w:cs="Verdana" w:ascii="Verdana" w:hAnsi="Verdana"/>
              </w:rPr>
              <w:t>3</w:t>
            </w:r>
            <w:r>
              <w:rPr>
                <w:rStyle w:val="IndexLink"/>
                <w:rFonts w:cs="Times New Roman" w:ascii="Calibri" w:hAnsi="Calibri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</w:rPr>
              <w:t>API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20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5227146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Authentication (login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20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52271469">
            <w:r>
              <w:rPr>
                <w:rStyle w:val="IndexLink"/>
                <w:rFonts w:cs="Calibri" w:ascii="Verdana" w:hAnsi="Verdana"/>
                <w:sz w:val="20"/>
                <w:szCs w:val="2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Verdana" w:hAnsi="Verdana"/>
                <w:sz w:val="20"/>
                <w:szCs w:val="20"/>
                <w:lang w:val="en-US" w:eastAsia="en-US"/>
              </w:rPr>
              <w:t>Management of the product catalog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5227147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Method catalogGetBrand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5227147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 xml:space="preserve">Method </w:t>
            </w:r>
            <w:r>
              <w:rPr>
                <w:rStyle w:val="IndexLink"/>
                <w:rFonts w:cs="Verdana" w:ascii="Verdana" w:hAnsi="Verdana"/>
                <w:i/>
                <w:sz w:val="20"/>
                <w:szCs w:val="20"/>
                <w:lang w:val="en-US" w:eastAsia="en-US"/>
              </w:rPr>
              <w:t>catalogGetProductList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20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5227147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 xml:space="preserve">Method </w:t>
            </w:r>
            <w:r>
              <w:rPr>
                <w:rStyle w:val="IndexLink"/>
                <w:rFonts w:cs="Verdana" w:ascii="Verdana" w:hAnsi="Verdana"/>
                <w:i/>
                <w:sz w:val="20"/>
                <w:szCs w:val="20"/>
                <w:lang w:val="en-US" w:eastAsia="en-US"/>
              </w:rPr>
              <w:t>catalogGetProductDetail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lang w:val="it-IT" w:eastAsia="en-US"/>
            </w:rPr>
          </w:pPr>
          <w:hyperlink w:anchor="__RefHeading___Toc52271473">
            <w:r>
              <w:rPr>
                <w:rStyle w:val="IndexLink"/>
                <w:rFonts w:cs="Verdana" w:ascii="Verdana" w:hAnsi="Verdana"/>
              </w:rPr>
              <w:t>4</w:t>
            </w:r>
            <w:r>
              <w:rPr>
                <w:rStyle w:val="IndexLink"/>
                <w:rFonts w:cs="Times New Roman" w:ascii="Calibri" w:hAnsi="Calibri"/>
                <w:lang w:val="it-IT" w:eastAsia="en-US"/>
              </w:rPr>
              <w:tab/>
            </w:r>
            <w:r>
              <w:rPr>
                <w:rStyle w:val="IndexLink"/>
                <w:rFonts w:cs="Verdana" w:ascii="Verdana" w:hAnsi="Verdana"/>
              </w:rPr>
              <w:t>Error Codes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it-IT" w:eastAsia="en-US"/>
        </w:rPr>
      </w:pPr>
      <w:r>
        <w:rPr>
          <w:rFonts w:cs="Verdana" w:ascii="Verdana" w:hAnsi="Verdana"/>
          <w:b/>
          <w:bCs/>
          <w:sz w:val="20"/>
          <w:szCs w:val="20"/>
          <w:lang w:val="it-IT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0" w:name="__RefHeading___Toc52271465"/>
      <w:bookmarkEnd w:id="0"/>
      <w:r>
        <w:rPr>
          <w:rFonts w:cs="Verdana" w:ascii="Verdana" w:hAnsi="Verdana"/>
          <w:sz w:val="20"/>
          <w:szCs w:val="20"/>
        </w:rPr>
        <w:t>Introd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rough the online integration with the MyGiftCard services described below, you can update the catalog of MyGiftCard products in real time in your system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e recommend an initial population and updating only of modified products using the update date filter shown be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mmunication takes place with HTTPS protocol, therefore with SSL encry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ices are based on the SOAP protocol and require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lso a firewall on the platform, in order to allow services only to the IP addresses of registered partners / custom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oduction WSDL: </w:t>
      </w:r>
      <w:hyperlink r:id="rId2">
        <w:r>
          <w:rPr>
            <w:rStyle w:val="InternetLink"/>
            <w:rFonts w:cs="Calibri" w:ascii="Verdana" w:hAnsi="Verdana"/>
            <w:sz w:val="20"/>
            <w:szCs w:val="20"/>
          </w:rPr>
          <w:t>https://www.mygiftcard.it/ws/v1_soap?wsdl=1</w:t>
        </w:r>
      </w:hyperlink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est environment WSDL: </w:t>
      </w:r>
      <w:hyperlink r:id="rId3">
        <w:r>
          <w:rPr>
            <w:rStyle w:val="InternetLink"/>
            <w:rFonts w:cs="Calibri" w:ascii="Verdana" w:hAnsi="Verdana"/>
            <w:sz w:val="20"/>
            <w:szCs w:val="20"/>
          </w:rPr>
          <w:t>https://www-test.mygiftcard.it/ws/v1_soap?wsdl=1</w:t>
        </w:r>
      </w:hyperlink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Username and password will be provided when needed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These are the methods included:</w:t>
      </w:r>
    </w:p>
    <w:p>
      <w:pPr>
        <w:pStyle w:val="Elencopuntato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gin</w:t>
      </w:r>
    </w:p>
    <w:p>
      <w:pPr>
        <w:pStyle w:val="Elencopuntato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catalogGetBrands</w:t>
      </w:r>
    </w:p>
    <w:p>
      <w:pPr>
        <w:pStyle w:val="Elencopuntato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catalogGetProductList</w:t>
      </w:r>
    </w:p>
    <w:p>
      <w:pPr>
        <w:pStyle w:val="Elencopuntato"/>
        <w:keepLines/>
        <w:numPr>
          <w:ilvl w:val="0"/>
          <w:numId w:val="5"/>
        </w:numPr>
        <w:spacing w:before="480" w:after="200"/>
        <w:contextualSpacing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</w:rPr>
        <w:t>catalogGetProductDetail</w:t>
      </w:r>
    </w:p>
    <w:p>
      <w:pPr>
        <w:pStyle w:val="Heading1"/>
        <w:rPr>
          <w:rFonts w:ascii="Verdana" w:hAnsi="Verdana" w:cs="Verdana"/>
          <w:sz w:val="20"/>
          <w:szCs w:val="20"/>
          <w:lang w:val="en-GB"/>
        </w:rPr>
      </w:pPr>
      <w:bookmarkStart w:id="1" w:name="__RefHeading___Toc52271466"/>
      <w:bookmarkEnd w:id="1"/>
      <w:r>
        <w:rPr>
          <w:rFonts w:cs="Verdana" w:ascii="Verdana" w:hAnsi="Verdana"/>
          <w:sz w:val="20"/>
          <w:szCs w:val="20"/>
          <w:lang w:val="en-GB"/>
        </w:rPr>
        <w:t>UML DIAGRAMS</w:t>
      </w:r>
    </w:p>
    <w:p>
      <w:pPr>
        <w:pStyle w:val="Elencopuntato"/>
        <w:numPr>
          <w:ilvl w:val="0"/>
          <w:numId w:val="0"/>
        </w:numPr>
        <w:ind w:left="72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Elencopuntato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Elencopuntato"/>
        <w:numPr>
          <w:ilvl w:val="0"/>
          <w:numId w:val="0"/>
        </w:numPr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7990" cy="3361055"/>
                <wp:effectExtent l="0" t="0" r="0" b="0"/>
                <wp:docPr id="1" name="Area di disegno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3360960"/>
                          <a:chOff x="0" y="0"/>
                          <a:chExt cx="5508000" cy="336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8000" cy="33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520" y="212796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atalogGetProduct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73340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985" w:firstLine="19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atalogGetProduct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1360" y="476280"/>
                            <a:ext cx="1440" cy="28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142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4147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690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711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54872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73340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303480"/>
                            <a:ext cx="7167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7592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magine 227" descr=""/>
                          <pic:cNvPicPr/>
                        </pic:nvPicPr>
                        <pic:blipFill>
                          <a:blip r:embed="rId4"/>
                          <a:srcRect l="34290" t="14959" r="54922" b="79683"/>
                          <a:stretch/>
                        </pic:blipFill>
                        <pic:spPr>
                          <a:xfrm>
                            <a:off x="3785400" y="340920"/>
                            <a:ext cx="42624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7960" y="368280"/>
                            <a:ext cx="12492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40392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58200"/>
                            <a:ext cx="1245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487080"/>
                            <a:ext cx="5760" cy="28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72840" y="153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880920"/>
                            <a:ext cx="1198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36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catalogGetBra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81120" y="236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932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4400" y="195840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12068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30480" y="195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Immagine 7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5400" y="40680"/>
                            <a:ext cx="276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440" y="280800"/>
                            <a:ext cx="689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;Arial" w:cs="Calibri"/>
                                  <w:color w:val="000000"/>
                                  <w:lang w:val="it-IT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293480"/>
                            <a:ext cx="11988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Arial Unicode MS;Arial" w:cs="Calibri"/>
                                  <w:color w:val="000000"/>
                                  <w:lang w:val="it-IT" w:bidi="ar-SA"/>
                                </w:rPr>
                                <w:t>catalogGetBr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magine 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79160" y="28440"/>
                            <a:ext cx="3186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19360" y="0"/>
                            <a:ext cx="281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7800" y="2962440"/>
                            <a:ext cx="16527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atalogGetProduct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536920"/>
                            <a:ext cx="1477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catalogGetProduct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2552760"/>
                            <a:ext cx="788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99840" y="318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3480" y="277740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49560" y="27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9800" y="2792880"/>
                            <a:ext cx="92880" cy="409680"/>
                          </a:xfrm>
                          <a:custGeom>
                            <a:avLst/>
                            <a:gdLst>
                              <a:gd name="textAreaLeft" fmla="*/ 2520 w 52560"/>
                              <a:gd name="textAreaRight" fmla="*/ 50040 w 52560"/>
                              <a:gd name="textAreaTop" fmla="*/ 2520 h 232200"/>
                              <a:gd name="textAreaBottom" fmla="*/ 22968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322"/>
                                </a:lnTo>
                                <a:arcTo wR="3600" hR="3600" stAng="10800000" swAng="-5400000"/>
                                <a:lnTo>
                                  <a:pt x="18000" y="9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2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Area di disegno 68" style="position:absolute;margin-left:0pt;margin-top:0pt;width:433.7pt;height:264.65pt" coordorigin="0,0" coordsize="8674,5293">
                <v:rect id="shape_0" stroked="f" o:allowincell="f" style="position:absolute;left:0;top:0;width:8673;height:5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03;top:3351;width:260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atalogGetProductL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3;top:2730;width:260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985" w:firstLine="1985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atalogGetProductLi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5,750" to="3956,5292" ID="Connettore 1 105" stroked="t" o:allowincell="f" style="position:absolute;flip:x;mso-position-horizontal-relative:char">
                  <v:stroke color="#a6a6a6" weight="9360" dashstyle="dash" joinstyle="miter" endcap="flat"/>
                  <v:fill o:detectmouseclick="t" on="false"/>
                  <w10:wrap type="none"/>
                </v:line>
                <v:roundrect id="shape_0" ID="Rettangolo arrotondato 224" fillcolor="#f2f2f2" stroked="t" o:allowincell="f" style="position:absolute;left:3439;top:495;width:1128;height:288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0;top:2184;width:123;height: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589,653" to="3589,740" ID="Connettore 1 231" stroked="t" o:allowincell="f" style="position:absolute;mso-position-horizontal-relative:char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3491;top:581;width:195;height:70;mso-wrap-style:none;v-text-anchor:middle;mso-position-horizontal-relative:char">
                  <v:fill o:detectmouseclick="t" type="solid" color2="black"/>
                  <v:stroke color="#4f81bd" weight="3240" joinstyle="miter" endcap="flat"/>
                  <w10:wrap type="none"/>
                </v:rect>
                <v:roundrect id="shape_0" ID="Rettangolo arrotondato 236" fillcolor="#f2f2f2" stroked="t" o:allowincell="f" style="position:absolute;left:3883;top:1121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41" fillcolor="#f2f2f2" stroked="t" o:allowincell="f" style="position:absolute;left:3858;top:2439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81" fillcolor="white" stroked="f" o:allowincell="f" style="position:absolute;left:5925;top:2730;width:123;height: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oundrect id="shape_0" ID="Rettangolo arrotondato 224" fillcolor="#f2f2f2" stroked="t" o:allowincell="f" style="position:absolute;left:5602;top:478;width:1128;height:288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rect id="shape_0" ID="Rettangolo 226" fillcolor="white" stroked="f" o:allowincell="f" style="position:absolute;left:3813;top:2167;width:123;height: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227" stroked="f" o:allowincell="f" style="position:absolute;left:5961;top:537;width:670;height:18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ect id="shape_0" ID="Rettangolo 230" fillcolor="white" stroked="t" o:allowincell="f" style="position:absolute;left:3493;top:580;width:196;height:71;mso-wrap-style:none;v-text-anchor:middle;mso-position-horizontal-relative:char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5752,636" to="5752,723" ID="Connettore 1 231" stroked="t" o:allowincell="f" style="position:absolute;mso-position-horizontal-relative:char">
                  <v:stroke color="#4a7ebb" weight="3240" joinstyle="miter" endcap="flat"/>
                  <v:fill o:detectmouseclick="t" on="false"/>
                  <w10:wrap type="none"/>
                </v:line>
                <v:rect id="shape_0" ID="Rettangolo 232" fillcolor="white" stroked="t" o:allowincell="f" style="position:absolute;left:5654;top:564;width:195;height:70;mso-wrap-style:none;v-text-anchor:middle;mso-position-horizontal-relative:char">
                  <v:fill o:detectmouseclick="t" type="solid" color2="black"/>
                  <v:stroke color="#4f81bd" weight="3240" joinstyle="miter" endcap="flat"/>
                  <w10:wrap type="none"/>
                </v:rect>
                <v:line id="shape_0" from="6197,767" to="6205,5292" ID="Connettore 1 234" stroked="t" o:allowincell="f" style="position:absolute;mso-position-horizontal-relative:char">
                  <v:stroke color="#a6a6a6" weight="9360" dashstyle="dash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ttore 2 238" stroked="t" o:allowincell="f" style="position:absolute;left:3894;top:2410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85;top:1387;width:1887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36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catalogGetBrand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217" stroked="t" o:allowincell="f" style="position:absolute;left:3907;top:3730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Connettore 2 213" stroked="t" o:allowincell="f" style="position:absolute;left:6172;top:1766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16" fillcolor="#f2f2f2" stroked="t" o:allowincell="f" style="position:absolute;left:6117;top:3084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roundrect id="shape_0" ID="Rettangolo arrotondato 236" fillcolor="#f2f2f2" stroked="t" o:allowincell="f" style="position:absolute;left:6157;top:1765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13" stroked="t" o:allowincell="f" style="position:absolute;left:6190;top:3084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Immagine 70" stroked="f" o:allowincell="f" style="position:absolute;left:5961;top:64;width:434;height:40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88;top:442;width:1084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;Arial" w:cs="Calibri"/>
                            <w:color w:val="000000"/>
                            <w:lang w:val="it-IT" w:bidi="ar-SA"/>
                          </w:rPr>
                          <w:t>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04;top:2037;width:1887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Arial Unicode MS;Arial" w:cs="Calibri"/>
                            <w:color w:val="000000"/>
                            <w:lang w:val="it-IT" w:bidi="ar-SA"/>
                          </w:rPr>
                          <w:t>catalogGetBr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magine 27" stroked="f" o:allowincell="f" style="position:absolute;left:3589;top:45;width:501;height:39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22" stroked="f" o:allowincell="f" style="position:absolute;left:4125;top:0;width:442;height:44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28;top:4665;width:260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atalogGetProductDet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37;top:3995;width:232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catalogGetProduct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ttangolo 81" fillcolor="white" stroked="f" o:allowincell="f" style="position:absolute;left:5955;top:4020;width:123;height: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Connettore 2 217" stroked="t" o:allowincell="f" style="position:absolute;left:3937;top:5020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16" fillcolor="#f2f2f2" stroked="t" o:allowincell="f" style="position:absolute;left:6147;top:4374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  <v:shape id="shape_0" ID="Connettore 2 213" stroked="t" o:allowincell="f" style="position:absolute;left:6220;top:4374;width:0;height:0;mso-position-horizontal-relative:char" type="_x0000_t32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Rettangolo arrotondato 241" fillcolor="#f2f2f2" stroked="t" o:allowincell="f" style="position:absolute;left:3858;top:4398;width:145;height:644;mso-wrap-style:none;v-text-anchor:middle;mso-position-horizontal-relative:char">
                  <v:fill o:detectmouseclick="t" type="solid" color2="#0d0d0d"/>
                  <v:stroke color="#bfbfbf" weight="3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2" w:name="__RefHeading___Toc52271467"/>
      <w:bookmarkEnd w:id="2"/>
      <w:r>
        <w:rPr>
          <w:rFonts w:cs="Verdana" w:ascii="Verdana" w:hAnsi="Verdana"/>
          <w:sz w:val="20"/>
          <w:szCs w:val="20"/>
        </w:rPr>
        <w:t>API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SPECIFIC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bookmarkStart w:id="3" w:name="__RefHeading___Toc52271468"/>
      <w:bookmarkEnd w:id="3"/>
      <w:r>
        <w:rPr>
          <w:rFonts w:cs="Verdana" w:ascii="Verdana" w:hAnsi="Verdana"/>
          <w:i w:val="false"/>
          <w:sz w:val="20"/>
          <w:szCs w:val="20"/>
        </w:rPr>
        <w:t>Authentication (login)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alls to the services in this section must be preceded by the login call which, in the event of a positive response, returns a session token to be used in subsequent calls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put params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87"/>
        <w:gridCol w:w="6506"/>
      </w:tblGrid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username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ername of the B2B partner</w:t>
            </w:r>
          </w:p>
        </w:tc>
      </w:tr>
      <w:tr>
        <w:trPr/>
        <w:tc>
          <w:tcPr>
            <w:tcW w:w="161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piKey</w:t>
            </w:r>
          </w:p>
        </w:tc>
        <w:tc>
          <w:tcPr>
            <w:tcW w:w="10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ssword associated with the usernam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Request example:</w:t>
      </w:r>
    </w:p>
    <w:p>
      <w:pPr>
        <w:pStyle w:val="Codice"/>
        <w:rPr/>
      </w:pPr>
      <w:r>
        <w:rPr>
          <w:rFonts w:cs="Calibri"/>
          <w:lang w:val="it-IT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login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username xsi:type="xsd:string"&gt;utente1&lt;/user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apiKey xsi:type="xsd:string"&gt;Password1&lt;/api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urn:login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/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bookmarkStart w:id="4" w:name="_Hlk48289068"/>
      <w:bookmarkEnd w:id="4"/>
      <w:r>
        <w:rPr>
          <w:rFonts w:cs="Calibri" w:ascii="Verdana" w:hAnsi="Verdana"/>
          <w:sz w:val="20"/>
          <w:szCs w:val="20"/>
        </w:rPr>
        <w:t>Example of a positive answer:</w:t>
      </w:r>
    </w:p>
    <w:p>
      <w:pPr>
        <w:pStyle w:val="Codice"/>
        <w:rPr/>
      </w:pPr>
      <w:bookmarkStart w:id="5" w:name="_Hlk48289068"/>
      <w:bookmarkEnd w:id="5"/>
      <w:r>
        <w:rPr>
          <w:rFonts w:cs="Calibri"/>
          <w:lang w:val="it-IT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ns1:login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loginReturn xsi:type="xsd:string"&gt;d4596acd2773a90c37185b974026540a&lt;/loginReturn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ns1:loginResponse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/>
      </w:pPr>
      <w:r>
        <w:rPr>
          <w:rFonts w:cs="Calibri"/>
          <w:lang w:val="it-IT"/>
        </w:rPr>
        <w:t>&lt;/SOAP-ENV:Envelope&gt;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Example of a negative answer:</w:t>
      </w:r>
    </w:p>
    <w:p>
      <w:pPr>
        <w:pStyle w:val="Codice"/>
        <w:rPr/>
      </w:pPr>
      <w:r>
        <w:rPr>
          <w:rFonts w:cs="Calibri"/>
        </w:rPr>
        <w:t>&lt;SOAP-ENV:Envelope xmlns:SOAP-ENV="http://schemas.xmlsoap.org/soap/envelope/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SOAP-ENV:Fault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faultcode&gt;2&lt;/faultcod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faultstring&gt;Accesso negato.&lt;/faultstring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SOAP-ENV:Fault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  <w:lang w:val="it-IT"/>
        </w:rPr>
        <w:t>&lt;/SOAP-ENV:Envelope&gt;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2"/>
        <w:tabs>
          <w:tab w:val="clear" w:pos="709"/>
        </w:tabs>
        <w:autoSpaceDE w:val="true"/>
        <w:spacing w:lineRule="auto" w:line="360" w:before="240" w:after="120"/>
        <w:ind w:left="567" w:hanging="567"/>
        <w:jc w:val="both"/>
        <w:rPr>
          <w:rFonts w:ascii="Verdana" w:hAnsi="Verdana" w:cs="Calibri"/>
          <w:i w:val="false"/>
          <w:i w:val="false"/>
          <w:sz w:val="20"/>
          <w:szCs w:val="20"/>
        </w:rPr>
      </w:pPr>
      <w:bookmarkStart w:id="6" w:name="__RefHeading___Toc52271469"/>
      <w:bookmarkEnd w:id="6"/>
      <w:r>
        <w:rPr>
          <w:rFonts w:cs="Calibri" w:ascii="Verdana" w:hAnsi="Verdana"/>
          <w:i w:val="false"/>
          <w:sz w:val="20"/>
          <w:szCs w:val="20"/>
        </w:rPr>
        <w:t>Management of the product catalog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Through these services you will be able to receive data relating to the MyGiftCard product catalog and use them for publication on your site / application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The myGiftCard catalog consists of a 3-level hierarchy: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RAND: product brand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for example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CS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ODUCT: item class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for example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Corriere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VARIANT: final item for sale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for example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HYSICAL Corriere € 15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HYSICAL Corriere € 30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IGITAL Corriere € 15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IGITAL Corriere € 30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HYSICAL Gazzetta € 15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HYSICAL Gazzetta € 30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IGITAL Gazzetta € 15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IGITAL Gazzetta € 30</w:t>
      </w:r>
    </w:p>
    <w:p>
      <w:pPr>
        <w:pStyle w:val="Normal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  <w:bookmarkStart w:id="7" w:name="_Ref493152454"/>
      <w:bookmarkStart w:id="8" w:name="_Ref493152454"/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Heading3"/>
        <w:rPr/>
      </w:pPr>
      <w:bookmarkStart w:id="9" w:name="__RefHeading___Toc52271470"/>
      <w:bookmarkEnd w:id="9"/>
      <w:r>
        <w:rPr>
          <w:rFonts w:cs="Verdana" w:ascii="Verdana" w:hAnsi="Verdana"/>
          <w:sz w:val="20"/>
          <w:szCs w:val="20"/>
        </w:rPr>
        <w:t>Method catalogGetBr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thod returns the list of product brands in the catalog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P</w:t>
      </w:r>
      <w:r>
        <w:rPr/>
        <w:t>arametri in input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51"/>
        <w:gridCol w:w="6913"/>
      </w:tblGrid>
      <w:tr>
        <w:trPr>
          <w:cantSplit w:val="true"/>
        </w:trPr>
        <w:tc>
          <w:tcPr>
            <w:tcW w:w="134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951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691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951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691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 token returned by the</w:t>
            </w:r>
            <w:r>
              <w:rPr>
                <w:rFonts w:cs="Calibri"/>
                <w:i/>
                <w:iCs/>
                <w:lang w:eastAsia="it-IT"/>
              </w:rPr>
              <w:t xml:space="preserve"> login</w:t>
            </w:r>
            <w:r>
              <w:rPr>
                <w:rFonts w:cs="Calibri"/>
                <w:lang w:eastAsia="it-IT"/>
              </w:rPr>
              <w:t xml:space="preserve"> meth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example:</w:t>
      </w:r>
    </w:p>
    <w:p>
      <w:pPr>
        <w:pStyle w:val="Codice"/>
        <w:rPr/>
      </w:pPr>
      <w:r>
        <w:rPr>
          <w:lang w:val="it-IT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/>
        <w:t>&lt;soapenv:Header/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urn:catalogGetBrands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sessionId xsi:type="xsd:string"&gt;030a19ef727dd89258a02db8b7f0ab2e&lt;/sessionId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/urn:catalogGetBrands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/soapenv:Body&gt;</w:t>
      </w:r>
    </w:p>
    <w:p>
      <w:pPr>
        <w:pStyle w:val="Codice"/>
        <w:rPr>
          <w:lang w:val="it-IT"/>
        </w:rPr>
      </w:pPr>
      <w:r>
        <w:rPr>
          <w:lang w:val="it-IT"/>
        </w:rPr>
        <w:t>&lt;/soapenv:Envelop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Example of a positive answer:</w:t>
      </w:r>
    </w:p>
    <w:p>
      <w:pPr>
        <w:pStyle w:val="Codice"/>
        <w:rPr/>
      </w:pPr>
      <w:r>
        <w:rPr/>
        <w:t>&lt;SOAP-ENV:Envelope SOAP-ENV:encodingStyle="http://schemas.xmlsoap.org/soap/encoding/" xmlns:SOAP-ENV="http://schemas.xmlsoap.org/soap/envelope/" xmlns:ns1="urn:Magento" xmlns:SOAP-ENC="http://schemas.xmlsoap.org/soap/encoding/" xmlns:xsd="http://www.w3.org/2001/XMLSchema" xmlns:xsi="http://www.w3.org/2001/XMLSchema-instance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SOAP-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ns1:catalogGetBrands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result SOAP-ENC:arrayType="ns1:brandsEntity[131]" xsi:type="ns1:brandsEntityArray"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item xsi:type="ns1:brandsEntit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entity_id xsi:type="xsd:unsignedLong"&gt;1742&lt;/entity_i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name xsi:type="xsd:string"&gt;3&lt;/name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lang w:val="it-IT"/>
        </w:rPr>
        <w:t>&lt;logo_url xsi:type="xsd:string"&gt;https://www-test.mygiftcard.it/media/wysiwyg/marche/3.png&lt;/logo_url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</w:t>
      </w:r>
      <w:r>
        <w:rPr/>
        <w:t>&lt;/item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item xsi:type="ns1:brandsEntit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entity_id xsi:type="xsd:unsignedLong"&gt;1721&lt;/entity_i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name xsi:type="xsd:string"&gt;Alpitour&lt;/name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lang w:val="it-IT"/>
        </w:rPr>
        <w:t>&lt;logo_url xsi:type="xsd:string"&gt;https://www-test.mygiftcard.it/media/wysiwyg/marche/alpitour.png&lt;/logo_url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</w:t>
      </w:r>
      <w:r>
        <w:rPr/>
        <w:t>&lt;/item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item xsi:type="ns1:brandsEntit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entity_id xsi:type="xsd:unsignedLong"&gt;1640&lt;/entity_i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/>
        <w:t>&lt;name xsi:type="xsd:string"&gt;Amazon&lt;/name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lang w:val="it-IT"/>
        </w:rPr>
        <w:t>&lt;logo_url xsi:type="xsd:string"&gt;https://www-test.mygiftcard.it/media/wysiwyg/marche/amazon.png&lt;/logo_url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</w:t>
      </w:r>
      <w:r>
        <w:rPr/>
        <w:t>&lt;/item&gt;</w:t>
      </w:r>
    </w:p>
    <w:p>
      <w:pPr>
        <w:pStyle w:val="Codice"/>
        <w:rPr/>
      </w:pPr>
      <w:r>
        <w:rPr/>
        <w:tab/>
        <w:tab/>
        <w:tab/>
      </w:r>
    </w:p>
    <w:p>
      <w:pPr>
        <w:pStyle w:val="Codice"/>
        <w:rPr/>
      </w:pPr>
      <w:r>
        <w:rPr/>
        <w:tab/>
        <w:tab/>
        <w:tab/>
        <w:t>...</w:t>
      </w:r>
    </w:p>
    <w:p>
      <w:pPr>
        <w:pStyle w:val="Codice"/>
        <w:rPr/>
      </w:pPr>
      <w:r>
        <w:rPr/>
        <w:tab/>
        <w:tab/>
        <w:tab/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/result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/ns1:catalogGetBrandsResponse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/SOAP-ENV:Body&gt;</w:t>
      </w:r>
    </w:p>
    <w:p>
      <w:pPr>
        <w:pStyle w:val="Codice"/>
        <w:rPr/>
      </w:pPr>
      <w:r>
        <w:rPr/>
        <w:t>&lt;/SOAP-ENV:Envelop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rFonts w:ascii="Verdana" w:hAnsi="Verdana" w:cs="Verdana"/>
          <w:sz w:val="20"/>
          <w:szCs w:val="20"/>
        </w:rPr>
      </w:pPr>
      <w:bookmarkStart w:id="10" w:name="__RefHeading___Toc52271471"/>
      <w:bookmarkEnd w:id="10"/>
      <w:r>
        <w:rPr>
          <w:rFonts w:cs="Verdana" w:ascii="Verdana" w:hAnsi="Verdana"/>
          <w:sz w:val="20"/>
          <w:szCs w:val="20"/>
        </w:rPr>
        <w:t xml:space="preserve">Method </w:t>
      </w:r>
      <w:r>
        <w:rPr>
          <w:rFonts w:cs="Verdana" w:ascii="Verdana" w:hAnsi="Verdana"/>
          <w:i/>
          <w:sz w:val="20"/>
          <w:szCs w:val="20"/>
        </w:rPr>
        <w:t>catalogGetProductList</w:t>
      </w:r>
      <w:bookmarkEnd w:id="8"/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method returns the list of products in the catalog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For each product in response, you will also receive the list of associated items/variants through the unique EAN/SKU code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call provides the ability to filter fields, in order to receive data only from the list of interest (examples follow)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/>
        <w:t>Parametri in input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07"/>
        <w:gridCol w:w="5787"/>
      </w:tblGrid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 token returned by the login method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rentsFilters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ilters applied to configurable products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hildrensFilters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ilters applied to product variants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paramsPagination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ge and limit parameters, used to customize the pagination of the list of products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howExtendedCatalog</w:t>
            </w:r>
          </w:p>
        </w:tc>
        <w:tc>
          <w:tcPr>
            <w:tcW w:w="110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78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If true, the </w:t>
            </w:r>
            <w:r>
              <w:rPr>
                <w:rFonts w:cs="Calibri"/>
                <w:i/>
                <w:iCs/>
                <w:lang w:eastAsia="it-IT"/>
              </w:rPr>
              <w:t>discountCommission</w:t>
            </w:r>
            <w:r>
              <w:rPr>
                <w:rFonts w:cs="Calibri"/>
                <w:lang w:eastAsia="it-IT"/>
              </w:rPr>
              <w:t xml:space="preserve">, </w:t>
            </w:r>
            <w:r>
              <w:rPr>
                <w:rFonts w:cs="Calibri"/>
                <w:i/>
                <w:iCs/>
                <w:lang w:eastAsia="it-IT"/>
              </w:rPr>
              <w:t>taxPercentage</w:t>
            </w:r>
            <w:r>
              <w:rPr>
                <w:rFonts w:cs="Calibri"/>
                <w:lang w:eastAsia="it-IT"/>
              </w:rPr>
              <w:t xml:space="preserve"> and </w:t>
            </w:r>
            <w:r>
              <w:rPr>
                <w:rFonts w:cs="Calibri"/>
                <w:i/>
                <w:iCs/>
                <w:lang w:eastAsia="it-IT"/>
              </w:rPr>
              <w:t>taxClass</w:t>
            </w:r>
            <w:r>
              <w:rPr>
                <w:rFonts w:cs="Calibri"/>
                <w:lang w:eastAsia="it-IT"/>
              </w:rPr>
              <w:t xml:space="preserve"> attributes will be set, otherwise they will be emp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method returns a list of products. For each element the attributes are as follows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524"/>
        <w:gridCol w:w="5643"/>
      </w:tblGrid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ntityId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d number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ku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cod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Nam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nam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hortDescriptio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short description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Category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Product cathegory (travel, shopping, …)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Brand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 nam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Id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 Id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Category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tegory of the Brand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Descriptio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and description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bookmarkStart w:id="11" w:name="_Hlk489280631"/>
            <w:bookmarkEnd w:id="11"/>
            <w:r>
              <w:rPr>
                <w:rFonts w:cs="Calibri"/>
                <w:lang w:eastAsia="it-IT"/>
              </w:rPr>
              <w:t>imageUrl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st of image objects. For each item it contains the url of the product image and the base64 encoded image.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mages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st of images uploaded to the product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pdatedAt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ate and time of the last updat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nonicalUrl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nonical Url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Commissio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 Percentage/Commissions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Percentag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Percentag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Class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category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Childre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st of variants associated with the product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The list of child products contains the following attributes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524"/>
        <w:gridCol w:w="5643"/>
      </w:tblGrid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ntityId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d number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Ea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/variant cod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Nam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/variant nam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glio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ace value (</w:t>
            </w:r>
            <w:r>
              <w:rPr>
                <w:rFonts w:cs="Calibri"/>
                <w:b/>
                <w:bCs/>
                <w:lang w:eastAsia="it-IT"/>
              </w:rPr>
              <w:t>A</w:t>
            </w:r>
            <w:r>
              <w:rPr>
                <w:rFonts w:cs="Calibri"/>
                <w:lang w:eastAsia="it-IT"/>
              </w:rPr>
              <w:t>)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yp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type (phisical or digital) (</w:t>
            </w:r>
            <w:r>
              <w:rPr>
                <w:rFonts w:cs="Calibri"/>
                <w:b/>
                <w:bCs/>
                <w:lang w:eastAsia="it-IT"/>
              </w:rPr>
              <w:t>B</w:t>
            </w:r>
            <w:r>
              <w:rPr>
                <w:rFonts w:cs="Calibri"/>
                <w:lang w:eastAsia="it-IT"/>
              </w:rPr>
              <w:t>)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goliveDat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ate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vailability dat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Them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them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aleschannel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hannel of sal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ic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commended retail pric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Commission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 Percentage/Commissions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Percentage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Percentage</w:t>
            </w:r>
          </w:p>
        </w:tc>
      </w:tr>
      <w:tr>
        <w:trPr/>
        <w:tc>
          <w:tcPr>
            <w:tcW w:w="204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Class</w:t>
            </w:r>
          </w:p>
        </w:tc>
        <w:tc>
          <w:tcPr>
            <w:tcW w:w="15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64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categor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Verdana" w:ascii="Verdana" w:hAnsi="Verdana"/>
          <w:sz w:val="16"/>
          <w:szCs w:val="16"/>
        </w:rPr>
        <w:t>within the requests filtered by denomination, you can directly enter the amount followed by a space and the € symbol (eg. 5 €; 25 €; 9.9 €; 19.95 €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Verdana" w:ascii="Verdana" w:hAnsi="Verdana"/>
          <w:sz w:val="16"/>
          <w:szCs w:val="16"/>
        </w:rPr>
        <w:t>within the requests filtered by type, use the "type" key and the "physical" or "digital" val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Example of a request with the filter by brand:</w:t>
      </w:r>
    </w:p>
    <w:p>
      <w:pPr>
        <w:pStyle w:val="Codice"/>
        <w:rPr/>
      </w:pPr>
      <w:r>
        <w:rPr/>
        <w:t>&lt;soapenv:Envelope xmlns:xsi="http://www.w3.org/2001/XMLSchema-instance" xmlns:xsd="http://www.w3.org/2001/XMLSchema" xmlns:soapenv="http://schemas.xmlsoap.org/soap/envelope/" xmlns:urn="urn:Magento" xmlns:soapenc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soapenv:Header/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urn:catalogGetProductList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sessionId xsi:type="xsd:string"&gt;030a19ef727dd89258a02db8b7f0ab2e&lt;/sessionId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parentFilters xsi:type="urn:filters"&gt;</w:t>
      </w:r>
    </w:p>
    <w:p>
      <w:pPr>
        <w:pStyle w:val="Codice"/>
        <w:rPr/>
      </w:pPr>
      <w:r>
        <w:rPr>
          <w:rFonts w:cs="Calibri"/>
        </w:rPr>
        <w:t xml:space="preserve">                </w:t>
      </w:r>
      <w:r>
        <w:rPr/>
        <w:t>&lt;filter xsi:type="urn:associativeArray" soapenc:arrayType="urn:associativeEntity[]"&gt;</w:t>
      </w:r>
    </w:p>
    <w:p>
      <w:pPr>
        <w:pStyle w:val="Codice"/>
        <w:rPr/>
      </w:pPr>
      <w:r>
        <w:rPr/>
        <w:tab/>
        <w:t xml:space="preserve">            &lt;attribute&gt;</w:t>
      </w:r>
    </w:p>
    <w:p>
      <w:pPr>
        <w:pStyle w:val="Codice"/>
        <w:rPr/>
      </w:pPr>
      <w:r>
        <w:rPr/>
        <w:tab/>
        <w:t xml:space="preserve">            </w:t>
        <w:tab/>
        <w:t>&lt;key&gt;brand&lt;/key&gt;</w:t>
      </w:r>
    </w:p>
    <w:p>
      <w:pPr>
        <w:pStyle w:val="Codice"/>
        <w:rPr/>
      </w:pPr>
      <w:r>
        <w:rPr/>
        <w:tab/>
        <w:t xml:space="preserve">            </w:t>
        <w:tab/>
        <w:t>&lt;value&gt;1749&lt;/valu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ab/>
        <w:t xml:space="preserve">            &lt;/attribut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ab/>
        <w:t>&lt;/filter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/parentFilters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simpleFilters xsi:type="urn:filters"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filter xsi:type="urn:associativeArray" soapenc:arrayType="urn:associativeEntity[]"/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/simpleFilters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paramsPagination xsi:type="urn:pagination"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page xsi:type="xsd:int"&gt;1&lt;/pag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/>
        <w:t>&lt;limit xsi:type="xsd:int"&gt;100&lt;/limit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/>
        <w:t>&lt;/paramsPagination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/>
        <w:t>&lt;/urn:catalogGetProductList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/>
        <w:t>&lt;/soapenv:Body&gt;</w:t>
      </w:r>
    </w:p>
    <w:p>
      <w:pPr>
        <w:pStyle w:val="Codice"/>
        <w:rPr>
          <w:lang w:val="it-IT"/>
        </w:rPr>
      </w:pPr>
      <w:r>
        <w:rPr>
          <w:lang w:val="it-IT"/>
        </w:rPr>
        <w:t xml:space="preserve">&lt;/soapenv:Envelope&gt;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Calibri" w:hAnsi="Calibri"/>
        </w:rPr>
        <w:t>Example of a positive answer:</w:t>
      </w:r>
    </w:p>
    <w:p>
      <w:pPr>
        <w:pStyle w:val="Codice"/>
        <w:rPr/>
      </w:pPr>
      <w:r>
        <w:rPr>
          <w:rFonts w:cs="Calibri"/>
        </w:rPr>
        <w:t>&lt;SOAP-ENV:Envelope SOAP-ENV:encodingStyle="http://schemas.xmlsoap.org/soap/encoding/" xmlns:SOAP-ENV="http://schemas.xmlsoap.org/soap/envelope/" xmlns:ns1="urn:Magento" xmlns:SOAP-ENC="http://schemas.xmlsoap.org/soap/encoding/" xmlns:xsd="http://www.w3.org/2001/XMLSchema" xmlns:xsi="http://www.w3.org/2001/XMLSchema-instance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catalogGetProductListResponse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result SOAP-ENC:arrayType="ns1:productListEntity[1]" xsi:type="ns1:productListEntityArray"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item xsi:type="ns1:productListEntit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entityId xsi:type="xsd:unsignedLong"&gt;4040&lt;/entityI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  <w:lang w:val="it-IT"/>
        </w:rPr>
        <w:t>&lt;sku xsi:type="xsd:string"&gt;ricarica-telefonica&lt;/sku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   </w:t>
      </w:r>
      <w:r>
        <w:rPr>
          <w:rFonts w:cs="Calibri"/>
          <w:lang w:val="it-IT"/>
        </w:rPr>
        <w:t>&lt;name xsi:type="xsd:string"&gt;Ricarica Telefonica&lt;/name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   </w:t>
      </w:r>
      <w:r>
        <w:rPr>
          <w:rFonts w:cs="Calibri"/>
          <w:lang w:val="it-IT"/>
        </w:rPr>
        <w:t>&lt;shortDescription xsi:type="xsd:string"&gt;&lt;![CDATA[&lt;p style="text-align: justify;"&gt;Ricariche Telefoniche dei seguenti operatori:&lt;br /&gt;Tim: &amp;euro;5, &amp;euro;10, &amp;euro;20, &amp;euro;50 &lt;br /&gt;Vodafone: &amp;euro;5, &amp;euro;10, &amp;euro;20, &amp;euro;50 &lt;br /&gt;Wind: &amp;euro;5, &amp;euro;10, &amp;euro;20, &amp;euro;50 &lt;br /&gt;H3G: &amp;euro;10, &amp;euro;20, &amp;euro;50 &lt;br /&gt;PosteMobile: &amp;euro;5, &amp;euro;10, &amp;euro;20, &amp;euro;50 &lt;br /&gt;DigitMobile: &amp;euro;5, &amp;euro;10, &amp;euro;20, &amp;euro;50&lt;/p&gt;]]&gt;&lt;/shortDescription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   </w:t>
      </w:r>
      <w:r>
        <w:rPr>
          <w:rFonts w:cs="Calibri"/>
        </w:rPr>
        <w:t>&lt;category xsi:type="xsd:string"&gt;App &amp;amp; Ricariche&lt;/category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brand xsi:type="xsd:string"&gt;Ricarica Telefonica&lt;/bran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brandId xsi:type="xsd:unsignedLong"&gt;1749&lt;/brandI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brandCategory xsi:type="xsd:string"&gt;Market Place&lt;/brandCategory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</w:rPr>
        <w:t xml:space="preserve">               </w:t>
      </w:r>
      <w:r>
        <w:rPr>
          <w:rFonts w:cs="Calibri"/>
          <w:lang w:val="it-IT"/>
        </w:rPr>
        <w:t>&lt;brandDescription xsi:type="xsd:string"&gt;Amazon è una delle più grandi aziende di commercio elettronico di libri, musica, fashion, videogiochi, abbigliamento, giocattoli, casa e giardino, orologi, elettronica, DVD e tanto altro ancora.&lt;/brandDescription&gt;</w:t>
      </w:r>
    </w:p>
    <w:p>
      <w:pPr>
        <w:pStyle w:val="Codice"/>
        <w:rPr>
          <w:rFonts w:cs="Calibri"/>
          <w:lang w:val="en-US"/>
        </w:rPr>
      </w:pPr>
      <w:r>
        <w:rPr>
          <w:rFonts w:cs="Calibri"/>
          <w:lang w:val="it-IT"/>
        </w:rPr>
        <w:t xml:space="preserve">               </w:t>
      </w:r>
      <w:r>
        <w:rPr>
          <w:rFonts w:cs="Calibri"/>
          <w:lang w:val="en-US"/>
        </w:rPr>
        <w:t>&lt;imageUrl xsi:type="xsd:string"&gt;https://www-test.mygiftcard.it/media/catalog/product/cache/8/image/9df78eab33525d08d6e5fb8d27136e95/r/i/ricariche_telefoniche.png&lt;/imageUrl&gt;</w:t>
      </w:r>
    </w:p>
    <w:p>
      <w:pPr>
        <w:pStyle w:val="Codice"/>
        <w:rPr/>
      </w:pPr>
      <w:r>
        <w:rPr>
          <w:rFonts w:cs="Calibri"/>
          <w:lang w:val="en-US"/>
        </w:rPr>
        <w:t xml:space="preserve">               </w:t>
      </w:r>
      <w:r>
        <w:rPr>
          <w:rFonts w:cs="Calibri"/>
        </w:rPr>
        <w:t>&lt;images SOAP-ENC:arrayType="ns1:productImage[1]" xsi:type="ns1:productImagesArra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item xsi:type="ns1:productImage"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mage_url xsi:type="xsd:string"&gt;https://cdn.mygiftcard.it/media/catalog/product/cache/3/image/9df78eab33525d08d6e5fb8d27136e95/G/i/Gift_Card_Amazon_1.png&lt;/image_url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mage_base64 xsi:nil="true"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is_main_image xsi:type="xsd:boolean"&gt;true&lt;/is_main_imag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s_parent xsi:type="xsd:boolean"&gt;true&lt;/is_paren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item xsi:type="ns1:productImage"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mage_url xsi:type="xsd:string"&gt;https://cdn.mygiftcard.it/media/catalog/product/cache/3/image/9df78eab33525d08d6e5fb8d27136e95/G/i/Gift_Card_Amazon_2.png&lt;/image_url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mage_base64 xsi:nil="true"/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s_main_image xsi:type="xsd:boolean"&gt;true&lt;/is_main_imag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is_parent xsi:type="xsd:boolean"&gt;true&lt;/is_paren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mage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updatedAt xsi:type="xsd:string"&gt;2018-07-23 14:41:06&lt;/updatedAt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</w:rPr>
        <w:t xml:space="preserve">               </w:t>
      </w:r>
      <w:r>
        <w:rPr>
          <w:rFonts w:cs="Calibri"/>
          <w:lang w:val="it-IT"/>
        </w:rPr>
        <w:t>&lt;canonicalUrl xsi:type="xsd:string"&gt;https://www-test.mygiftcard.it/buono-regalo-amazon.html&lt;/canonicalUrl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            </w:t>
      </w:r>
      <w:r>
        <w:rPr>
          <w:rFonts w:cs="Calibri"/>
        </w:rPr>
        <w:t>&lt;discountCommission xsi:type="xsd:float"&gt;0&lt;/discountCommission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taxPercentage xsi:type="xsd:float"&gt;0&lt;/taxPercentag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taxClass xsi:type="xsd:string"&gt;FCI&lt;/taxClass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children SOAP-ENC:arrayType="ns1:productListChildEntity[4]" xsi:type="ns1:productListChildEntityArra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item xsi:type="ns1:productListChildEntity"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entityId xsi:type="xsd:unsignedLong"&gt;3875&lt;/entityId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ean xsi:type="xsd:unsignedLong"&gt;8033247267433&lt;/ean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name xsi:type="xsd:string"&gt;Ricarica telefonica 5€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heme xsi:type="xsd:string"&gt;Ricarica&lt;/them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  <w:lang w:val="it-IT"/>
        </w:rPr>
        <w:t>&lt;taglio xsi:type="xsd:float"&gt;5&lt;/taglio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                  </w:t>
      </w:r>
      <w:r>
        <w:rPr>
          <w:rFonts w:cs="Calibri"/>
        </w:rPr>
        <w:t>&lt;type xsi:type="xsd:string"&gt;DIGITALE&lt;/typ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price xsi:type=”xsd:float”&gt;5&lt;/pric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item xsi:type="ns1:productListChild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entityId xsi:type="xsd:unsignedLong"&gt;3876&lt;/entityId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ean xsi:type="xsd:unsignedLong"&gt;8033247267440&lt;/ean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name xsi:type="xsd:string"&gt;Ricarica telefonica 10€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heme xsi:type="xsd:string"&gt;Ricarica&lt;/them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  <w:lang w:val="it-IT"/>
        </w:rPr>
        <w:t>&lt;taglio xsi:type="xsd:float"&gt;10&lt;/taglio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                  </w:t>
      </w:r>
      <w:r>
        <w:rPr>
          <w:rFonts w:cs="Calibri"/>
        </w:rPr>
        <w:t>&lt;type xsi:type="xsd:string"&gt;DIGITALE&lt;/typ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goliveDate xsi:nil="true"/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salesChannel SOAP-ENC:arrayType="ns1:associativeEntity[8]" xsi:type="ns1:associativeArra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9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Agenzia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7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Aziende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2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E-Retailer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2025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EcommerceMYGC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8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Progetti Speciali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1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Retail Digitale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29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Retailer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44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Welfare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/salesChannel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price xsi:type=”xsd:float”&gt;10&lt;/pric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discountCommission xsi:type="xsd:float"&gt;0&lt;/discountCommissio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axPercentage xsi:type="xsd:float"&gt;0&lt;/taxPercentag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axClass xsi:type="xsd:string"&gt;FCI&lt;/taxClas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item xsi:type="ns1:productListChild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entityId xsi:type="xsd:unsignedLong"&gt;3877&lt;/entityId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ean xsi:type="xsd:unsignedLong"&gt;8033247267457&lt;/ean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name xsi:type="xsd:string"&gt;Ricarica telefonica 20€&lt;/nam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heme xsi:type="xsd:string"&gt;Ricarica&lt;/them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  <w:lang w:val="it-IT"/>
        </w:rPr>
        <w:t>&lt;taglio xsi:type="xsd:float"&gt;20&lt;/taglio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                  </w:t>
      </w:r>
      <w:r>
        <w:rPr>
          <w:rFonts w:cs="Calibri"/>
        </w:rPr>
        <w:t>&lt;type xsi:type="xsd:string"&gt;DIGITALE&lt;/type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goliveDate xsi:nil="true"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salesChannel SOAP-ENC:arrayType="ns1:associativeEntity[8]" xsi:type="ns1:associativeArray"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9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Agenzia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7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Aziende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2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E-Retailer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2025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EcommerceMYGC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8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Progetti Speciali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31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Retail Digitale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29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Retailer&lt;/value&gt;</w:t>
      </w:r>
    </w:p>
    <w:p>
      <w:pPr>
        <w:pStyle w:val="Codice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item xsi:type="ns1:associativeEntity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   </w:t>
      </w:r>
      <w:r>
        <w:rPr>
          <w:rFonts w:cs="Calibri"/>
        </w:rPr>
        <w:t>&lt;key xsi:type="xsd:string"&gt;1944&lt;/key&gt;</w:t>
      </w:r>
    </w:p>
    <w:p>
      <w:pPr>
        <w:pStyle w:val="Codice"/>
        <w:rPr/>
      </w:pPr>
      <w:r>
        <w:rPr>
          <w:rFonts w:cs="Calibri"/>
        </w:rPr>
        <w:t xml:space="preserve">                           </w:t>
      </w:r>
      <w:r>
        <w:rPr>
          <w:rFonts w:cs="Calibri"/>
        </w:rPr>
        <w:t>&lt;value xsi:type="xsd:string"&gt;Welfare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/salesChannel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price xsi:type=”xsd:float”&gt;20&lt;/pric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discountCommission xsi:type="xsd:float"&gt;0&lt;/discountCommission&gt;</w:t>
      </w:r>
    </w:p>
    <w:p>
      <w:pPr>
        <w:pStyle w:val="Codice"/>
        <w:rPr/>
      </w:pPr>
      <w:r>
        <w:rPr>
          <w:rFonts w:cs="Calibri"/>
        </w:rPr>
        <w:t xml:space="preserve">                     </w:t>
      </w:r>
      <w:r>
        <w:rPr>
          <w:rFonts w:cs="Calibri"/>
        </w:rPr>
        <w:t>&lt;taxPercentage xsi:type="xsd:float"&gt;0&lt;/taxPercentag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&lt;taxClass xsi:type="xsd:string"&gt;FCI&lt;/taxClass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/children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/item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resul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ns1:catalogGetProductListResponse&gt;</w:t>
      </w:r>
    </w:p>
    <w:p>
      <w:pPr>
        <w:pStyle w:val="Codice"/>
        <w:rPr/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-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Here are some examples of the use of filter parameters.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Simple filter by brand = "Ricarica telefonica” (Telephone top-up):</w:t>
      </w:r>
    </w:p>
    <w:p>
      <w:pPr>
        <w:pStyle w:val="Codice"/>
        <w:rPr/>
      </w:pPr>
      <w:r>
        <w:rPr>
          <w:rFonts w:cs="Calibri"/>
        </w:rPr>
        <w:t>&lt;filter xsi:type="urn:associativeArray" soapenc:arrayType="urn:associativeEntity[]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&lt;attribute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</w:rPr>
        <w:t>&lt;key&gt;brand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&lt;value&gt;1749&lt;/value&gt;</w:t>
      </w:r>
    </w:p>
    <w:p>
      <w:pPr>
        <w:pStyle w:val="Codice"/>
        <w:rPr/>
      </w:pPr>
      <w:r>
        <w:rPr>
          <w:rFonts w:cs="Calibri"/>
        </w:rPr>
        <w:t xml:space="preserve">     </w:t>
      </w:r>
      <w:r>
        <w:rPr>
          <w:rFonts w:cs="Calibri"/>
          <w:lang w:val="it-IT"/>
        </w:rPr>
        <w:t>&lt;/</w:t>
      </w:r>
      <w:r>
        <w:rPr>
          <w:rFonts w:cs="Calibri"/>
          <w:bCs w:val="false"/>
          <w:lang w:val="it-IT"/>
        </w:rPr>
        <w:t>attribute</w:t>
      </w:r>
      <w:r>
        <w:rPr>
          <w:rFonts w:cs="Calibri"/>
          <w:lang w:val="it-IT"/>
        </w:rPr>
        <w:t>&gt;</w:t>
      </w:r>
    </w:p>
    <w:p>
      <w:pPr>
        <w:pStyle w:val="Codice"/>
        <w:rPr>
          <w:rFonts w:cs="Calibri"/>
          <w:lang w:val="it-IT"/>
        </w:rPr>
      </w:pPr>
      <w:r>
        <w:rPr>
          <w:rFonts w:cs="Calibri"/>
          <w:lang w:val="it-IT"/>
        </w:rPr>
        <w:t>&lt;/filter&gt;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OTE: the brand id can be retrieved using the catalogGetBrands service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imple multiple filter by category = "viaggi" and brand = "Ricarica Telefonica":</w:t>
      </w:r>
    </w:p>
    <w:p>
      <w:pPr>
        <w:pStyle w:val="Codice"/>
        <w:rPr/>
      </w:pPr>
      <w:r>
        <w:rPr>
          <w:rFonts w:cs="Calibri"/>
        </w:rPr>
        <w:t>&lt;filter xsi:type="urn:associativeArray" soapenc:arrayType="urn:associativeEntity[]"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&lt;attribut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&lt;key&gt;category&lt;/key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</w:rPr>
        <w:t>&lt;value&gt;viaggi&lt;/value&gt;</w:t>
      </w:r>
    </w:p>
    <w:p>
      <w:pPr>
        <w:pStyle w:val="Codice"/>
        <w:rPr/>
      </w:pPr>
      <w:r>
        <w:rPr>
          <w:rFonts w:cs="Calibri"/>
        </w:rPr>
        <w:t xml:space="preserve">     </w:t>
      </w:r>
      <w:r>
        <w:rPr>
          <w:rFonts w:cs="Calibri"/>
        </w:rPr>
        <w:t>&lt;/attribut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&lt;attribut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&lt;key&gt;brand&lt;/key&gt;</w:t>
      </w:r>
    </w:p>
    <w:p>
      <w:pPr>
        <w:pStyle w:val="Codice"/>
        <w:rPr/>
      </w:pPr>
      <w:r>
        <w:rPr>
          <w:rFonts w:cs="Calibri"/>
        </w:rPr>
        <w:t xml:space="preserve">          </w:t>
      </w:r>
      <w:r>
        <w:rPr>
          <w:rFonts w:cs="Calibri"/>
          <w:lang w:val="it-IT"/>
        </w:rPr>
        <w:t>&lt;value&gt;1749&lt;/value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</w:t>
      </w:r>
      <w:r>
        <w:rPr>
          <w:rFonts w:cs="Calibri"/>
          <w:lang w:val="it-IT"/>
        </w:rPr>
        <w:t>&lt;/attribute&gt;</w:t>
      </w:r>
    </w:p>
    <w:p>
      <w:pPr>
        <w:pStyle w:val="Codice"/>
        <w:rPr/>
      </w:pPr>
      <w:r>
        <w:rPr>
          <w:rFonts w:cs="Calibri"/>
          <w:lang w:val="it-IT"/>
        </w:rPr>
        <w:t>&lt;/filter&gt;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Complex filter by update date greater than a certain date::</w:t>
      </w:r>
    </w:p>
    <w:p>
      <w:pPr>
        <w:pStyle w:val="Codice"/>
        <w:rPr>
          <w:rFonts w:cs="Calibri"/>
        </w:rPr>
      </w:pPr>
      <w:r>
        <w:rPr>
          <w:rFonts w:cs="Calibri"/>
        </w:rPr>
        <w:t>&lt;complex_filter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complexObjectArray&gt;</w:t>
      </w:r>
    </w:p>
    <w:p>
      <w:pPr>
        <w:pStyle w:val="Codice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&lt;key&gt;updatedAt&lt;/ke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      </w:t>
      </w:r>
      <w:r>
        <w:rPr>
          <w:rFonts w:cs="Calibri"/>
        </w:rPr>
        <w:t>&lt;key&gt;from&lt;/key&gt;</w:t>
      </w:r>
    </w:p>
    <w:p>
      <w:pPr>
        <w:pStyle w:val="Codice"/>
        <w:rPr/>
      </w:pPr>
      <w:r>
        <w:rPr>
          <w:rFonts w:cs="Calibri"/>
        </w:rPr>
        <w:t xml:space="preserve">                       </w:t>
      </w:r>
      <w:r>
        <w:rPr>
          <w:rFonts w:cs="Calibri"/>
        </w:rPr>
        <w:t>&lt;value&gt;2017-07-01 12:55:51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 </w:t>
      </w:r>
      <w:r>
        <w:rPr>
          <w:rFonts w:cs="Calibri"/>
        </w:rPr>
        <w:t>&lt;/valu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/complexObjectArra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complex_filte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tabs>
          <w:tab w:val="clear" w:pos="709"/>
        </w:tabs>
        <w:spacing w:lineRule="auto" w:line="312" w:before="240" w:after="120"/>
        <w:ind w:left="709" w:hanging="709"/>
        <w:jc w:val="both"/>
        <w:rPr>
          <w:rFonts w:ascii="Verdana" w:hAnsi="Verdana" w:cs="Verdana"/>
          <w:sz w:val="20"/>
          <w:szCs w:val="20"/>
        </w:rPr>
      </w:pPr>
      <w:bookmarkStart w:id="12" w:name="__RefHeading___Toc52271472"/>
      <w:bookmarkEnd w:id="12"/>
      <w:r>
        <w:rPr>
          <w:rFonts w:cs="Verdana" w:ascii="Verdana" w:hAnsi="Verdana"/>
          <w:sz w:val="20"/>
          <w:szCs w:val="20"/>
        </w:rPr>
        <w:t xml:space="preserve">Method </w:t>
      </w:r>
      <w:r>
        <w:rPr>
          <w:rFonts w:cs="Verdana" w:ascii="Verdana" w:hAnsi="Verdana"/>
          <w:i/>
          <w:sz w:val="20"/>
          <w:szCs w:val="20"/>
        </w:rPr>
        <w:t>catalogGetProductDetail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method returns the detail of a specific item/product variant.</w:t>
      </w:r>
    </w:p>
    <w:p>
      <w:pPr>
        <w:pStyle w:val="Normal"/>
        <w:rPr/>
      </w:pPr>
      <w:r>
        <w:rPr/>
        <w:t>Parametri in input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23"/>
        <w:gridCol w:w="5506"/>
      </w:tblGrid>
      <w:tr>
        <w:trPr/>
        <w:tc>
          <w:tcPr>
            <w:tcW w:w="218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52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218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Id</w:t>
            </w:r>
          </w:p>
        </w:tc>
        <w:tc>
          <w:tcPr>
            <w:tcW w:w="152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ssion token returned by the login method</w:t>
            </w:r>
          </w:p>
        </w:tc>
      </w:tr>
      <w:tr>
        <w:trPr/>
        <w:tc>
          <w:tcPr>
            <w:tcW w:w="218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ntityId</w:t>
            </w:r>
          </w:p>
        </w:tc>
        <w:tc>
          <w:tcPr>
            <w:tcW w:w="152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nsignedLong</w:t>
            </w:r>
          </w:p>
        </w:tc>
        <w:tc>
          <w:tcPr>
            <w:tcW w:w="5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entity identifier.</w:t>
            </w:r>
          </w:p>
        </w:tc>
      </w:tr>
      <w:tr>
        <w:trPr/>
        <w:tc>
          <w:tcPr>
            <w:tcW w:w="218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howExtendedCatalog</w:t>
            </w:r>
          </w:p>
        </w:tc>
        <w:tc>
          <w:tcPr>
            <w:tcW w:w="1523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506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If true, the </w:t>
            </w:r>
            <w:r>
              <w:rPr>
                <w:rFonts w:cs="Calibri"/>
                <w:i/>
                <w:iCs/>
                <w:lang w:eastAsia="it-IT"/>
              </w:rPr>
              <w:t>discountCommission</w:t>
            </w:r>
            <w:r>
              <w:rPr>
                <w:rFonts w:cs="Calibri"/>
                <w:lang w:eastAsia="it-IT"/>
              </w:rPr>
              <w:t xml:space="preserve">, </w:t>
            </w:r>
            <w:r>
              <w:rPr>
                <w:rFonts w:cs="Calibri"/>
                <w:i/>
                <w:iCs/>
                <w:lang w:eastAsia="it-IT"/>
              </w:rPr>
              <w:t>taxPercentage</w:t>
            </w:r>
            <w:r>
              <w:rPr>
                <w:rFonts w:cs="Calibri"/>
                <w:lang w:eastAsia="it-IT"/>
              </w:rPr>
              <w:t xml:space="preserve"> and </w:t>
            </w:r>
            <w:r>
              <w:rPr>
                <w:rFonts w:cs="Calibri"/>
                <w:i/>
                <w:iCs/>
                <w:lang w:eastAsia="it-IT"/>
              </w:rPr>
              <w:t>taxClass</w:t>
            </w:r>
            <w:r>
              <w:rPr>
                <w:rFonts w:cs="Calibri"/>
                <w:lang w:eastAsia="it-IT"/>
              </w:rPr>
              <w:t xml:space="preserve"> attributes will be set, otherwise they will be emp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l metodo restituisce il dettaglio de</w:t>
      </w:r>
      <w:r>
        <w:rPr/>
        <w:t>l prodotto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29"/>
        <w:gridCol w:w="5824"/>
      </w:tblGrid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an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ticle/Variant unique EAN/SKU cod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ame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ticle/Variant Nam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glio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ace Valu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ype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type (physical or digital)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heme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them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hortDescription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hort description of the Article/Varian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ption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ption of the Article/Varian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tivationInstructions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structions for the product activation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deemInstructions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structions for the product usag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mages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st of image objects. For each item it contains the url of the product image and the base64 encoded image.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xpirationActivation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tivation expiration limi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xpirationUtilization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ge expiration limi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rviceProcessor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ype of processor servic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binable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binability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bleAt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ble a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ultipleRedeem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s multiple redeem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uitableFor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uitable for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xternalCheckBalanc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nk to the external site for checking the balance or instructions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internalCheckBalanc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dicates whether the activationGetCardBalance service can be called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ermsLink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Link to Gift Card Terms &amp; Condition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tivationFields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ist of fields to be filled in during card activation (if this service is provided)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pdatedAt ***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ast update date and tim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aleschannel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Sales channel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ic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Price recommended to the public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Stock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ag indicating if there are cards available for the product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Commission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count Percentage/Commissions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Percentag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loat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percentage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xClass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T category</w:t>
            </w:r>
          </w:p>
        </w:tc>
      </w:tr>
      <w:tr>
        <w:trPr/>
        <w:tc>
          <w:tcPr>
            <w:tcW w:w="245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elfareArticle</w:t>
            </w:r>
          </w:p>
        </w:tc>
        <w:tc>
          <w:tcPr>
            <w:tcW w:w="929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4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elfare article descrip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Mandatory field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* </w:t>
      </w:r>
      <w:r>
        <w:rPr>
          <w:rFonts w:cs="Calibri" w:ascii="Calibri" w:hAnsi="Calibri"/>
          <w:sz w:val="22"/>
          <w:szCs w:val="22"/>
          <w:lang w:val="en"/>
        </w:rPr>
        <w:t>This field can be used in order not to give visibility on products temporarily/exceptionally off stoc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We suggest the following proces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 xml:space="preserve">Made a </w:t>
      </w:r>
      <w:r>
        <w:rPr>
          <w:rFonts w:cs="Calibri" w:ascii="Calibri" w:hAnsi="Calibri"/>
          <w:i/>
          <w:iCs/>
          <w:sz w:val="22"/>
          <w:szCs w:val="22"/>
          <w:lang w:val="en"/>
        </w:rPr>
        <w:t>catalogGetProductDetail</w:t>
      </w:r>
      <w:r>
        <w:rPr>
          <w:rFonts w:cs="Calibri" w:ascii="Calibri" w:hAnsi="Calibri"/>
          <w:sz w:val="22"/>
          <w:szCs w:val="22"/>
          <w:lang w:val="en"/>
        </w:rPr>
        <w:t xml:space="preserve"> call at the time of the </w:t>
      </w:r>
      <w:r>
        <w:rPr>
          <w:rFonts w:cs="Calibri" w:ascii="Calibri" w:hAnsi="Calibri"/>
          <w:i/>
          <w:iCs/>
          <w:sz w:val="22"/>
          <w:szCs w:val="22"/>
          <w:lang w:val="en"/>
        </w:rPr>
        <w:t>addToCart,</w:t>
      </w:r>
      <w:r>
        <w:rPr>
          <w:rFonts w:cs="Calibri" w:ascii="Calibri" w:hAnsi="Calibri"/>
          <w:sz w:val="22"/>
          <w:szCs w:val="22"/>
          <w:lang w:val="en"/>
        </w:rPr>
        <w:t xml:space="preserve"> in order to check if the product is  out of stock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if inStock -&gt; fals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keep DB inform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 xml:space="preserve">do not proceed with the order and make the product unavailable/unvisible on your system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develop a scheduled activity that - at defined intervals -  verifies through the same call if the product is available again and makes it available/visible again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if inStock -&gt; tru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"/>
        </w:rPr>
        <w:t>proceed with the order as usu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lang w:val="en"/>
        </w:rPr>
        <w:t xml:space="preserve">The </w:t>
      </w:r>
      <w:r>
        <w:rPr>
          <w:rFonts w:cs="Calibri" w:ascii="Calibri" w:hAnsi="Calibri"/>
          <w:i/>
          <w:lang w:val="en"/>
        </w:rPr>
        <w:t>activationFields</w:t>
      </w:r>
      <w:r>
        <w:rPr>
          <w:rFonts w:cs="Calibri" w:ascii="Calibri" w:hAnsi="Calibri"/>
          <w:lang w:val="en"/>
        </w:rPr>
        <w:t xml:space="preserve"> array consists of elements with the following structure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92"/>
        <w:gridCol w:w="5828"/>
      </w:tblGrid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Nam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Field Label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quired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oolean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code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bookmarkStart w:id="13" w:name="_Hlk492378727"/>
            <w:bookmarkEnd w:id="13"/>
            <w:r>
              <w:rPr>
                <w:rFonts w:cs="Calibri"/>
                <w:lang w:eastAsia="it-IT"/>
              </w:rPr>
              <w:t>type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ring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ield type (i.e.: string, boolean, date, text)</w:t>
            </w:r>
          </w:p>
        </w:tc>
      </w:tr>
      <w:tr>
        <w:trPr/>
        <w:tc>
          <w:tcPr>
            <w:tcW w:w="18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lues</w:t>
            </w:r>
          </w:p>
        </w:tc>
        <w:tc>
          <w:tcPr>
            <w:tcW w:w="1492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rray</w:t>
            </w:r>
          </w:p>
        </w:tc>
        <w:tc>
          <w:tcPr>
            <w:tcW w:w="5828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lang w:val="en"/>
              </w:rPr>
              <w:t>Any array of values that the field can tak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  <w:lang w:val="en"/>
        </w:rPr>
        <w:t>Request exampl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env:Envelope xmlns:xsi="http://www.w3.org/2001/XMLSchema-instance" xmlns:xsd="http://www.w3.org/2001/XMLSchema" xmlns:soapenv="http://schemas.xmlsoap.org/soap/envelope/" xmlns:urn="urn:Magento"&gt;</w:t>
      </w:r>
    </w:p>
    <w:p>
      <w:pPr>
        <w:pStyle w:val="Codice"/>
        <w:rPr/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env:Header/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soapenv:Body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urn:catalogGetProductDetail soapenv:encodingStyle="http://schemas.xmlsoap.org/soap/encoding/"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sessionId xsi:type="xsd:string"&gt;f0bcdf650781c3b84f38d22abfab3944&lt;/sessionId&gt;</w:t>
      </w:r>
    </w:p>
    <w:p>
      <w:pPr>
        <w:pStyle w:val="Codice"/>
        <w:rPr/>
      </w:pPr>
      <w:r>
        <w:rPr>
          <w:rFonts w:cs="Calibri"/>
        </w:rPr>
        <w:t xml:space="preserve">         </w:t>
      </w:r>
      <w:r>
        <w:rPr>
          <w:rFonts w:cs="Calibri"/>
        </w:rPr>
        <w:t>&lt;entityId xsi:type="xsd:unsignedLong"&gt;734&lt;/entityId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urn:catalogGetProductDetail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>&lt;/soap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"/>
        </w:rPr>
        <w:t>Example of a positive respons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Codice"/>
        <w:rPr/>
      </w:pPr>
      <w:r>
        <w:rPr>
          <w:rFonts w:cs="Calibri"/>
          <w:lang w:val="it-IT"/>
        </w:rPr>
        <w:t>&lt;SOAP-ENV:Envelope SOAP-ENV:encodingStyle="http://schemas.xmlsoap.org/soap/encoding/" xmlns:SOAP-ENV="http://schemas.xmlsoap.org/soap/envelope/" xmlns:ns1="urn:Magento" xmlns:xsd="http://www.w3.org/2001/XMLSchema" xmlns:xsi="http://www.w3.org/2001/XMLSchema-instance" xmlns:SOAP-ENC="http://schemas.xmlsoap.org/soap/encoding/"&gt;</w:t>
      </w:r>
    </w:p>
    <w:p>
      <w:pPr>
        <w:pStyle w:val="Codice"/>
        <w:rPr>
          <w:rFonts w:cs="Calibri"/>
        </w:rPr>
      </w:pPr>
      <w:r>
        <w:rPr>
          <w:rFonts w:cs="Calibri"/>
          <w:lang w:val="it-IT"/>
        </w:rPr>
        <w:t xml:space="preserve">   </w:t>
      </w:r>
      <w:r>
        <w:rPr>
          <w:rFonts w:cs="Calibri"/>
        </w:rPr>
        <w:t>&lt;SOAP-ENV:Body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&lt;ns1:catalogGetProductDetail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result xsi:type="ns1:productEntity"&gt;</w:t>
        <w:softHyphen/>
        <w:softHyphen/>
        <w:softHyphen/>
        <w:softHyphen/>
        <w:softHyphen/>
        <w:softHyphen/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ean xsi:type="xsd:string"&gt;eGiftCardLeBrentelle&lt;/ean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  <w:lang w:val="it-IT"/>
        </w:rPr>
        <w:t>&lt;taglio_id xsi:type="xsd:float"&gt;50.00&lt;/taglio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</w:t>
      </w:r>
      <w:r>
        <w:rPr>
          <w:rFonts w:cs="Calibri"/>
        </w:rPr>
        <w:t>&lt;type xsi:type="xsd:string"&gt;fisico&lt;/typ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theme xsi:type="xsd:string"&gt; &lt;/them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name xsi:type="xsd:string"&gt;eGift Card LeBrentelle&lt;/nam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  <w:lang w:val="it-IT"/>
        </w:rPr>
        <w:t>&lt;description xsi:type="xsd:string"&gt;&amp;lt;p&gt;&amp;lt;strong&gt;Gift Card spendibile presso gli esercizi commerciali del Centro Commeriale Le Brentelle che aderiscono all'iniziativa.&amp;lt;/strong&gt;&amp;lt;/p&gt;&lt;/description&gt;</w:t>
      </w:r>
    </w:p>
    <w:p>
      <w:pPr>
        <w:pStyle w:val="Codice"/>
        <w:rPr/>
      </w:pPr>
      <w:r>
        <w:rPr>
          <w:rFonts w:cs="Calibri"/>
          <w:lang w:val="it-IT"/>
        </w:rPr>
        <w:t xml:space="preserve">            </w:t>
      </w:r>
      <w:r>
        <w:rPr>
          <w:rFonts w:cs="Calibri"/>
        </w:rPr>
        <w:t>&lt;activationFields SOAP-ENC:arrayType="ns1:checkPinFieldsEntity[6]" xsi:type="ns1:checkPinFieldsEntityArray"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email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string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true&lt;/require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informativabreve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privacy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true&lt;/require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privacy2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boolean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codice_carta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string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item xsi:type="ns1:checkPinFieldsEntity"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name xsi:type="xsd:string"&gt;agreement&lt;/nam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type xsi:type="xsd:string"&gt;text&lt;/type&gt;</w:t>
      </w:r>
    </w:p>
    <w:p>
      <w:pPr>
        <w:pStyle w:val="Codice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&lt;required xsi:type="xsd:boolean"&gt;false&lt;/required&gt;</w:t>
      </w:r>
    </w:p>
    <w:p>
      <w:pPr>
        <w:pStyle w:val="Codice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&lt;/item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/activationFields&gt;</w:t>
      </w:r>
    </w:p>
    <w:p>
      <w:pPr>
        <w:pStyle w:val="Codice"/>
        <w:rPr>
          <w:rFonts w:cs="Calibri"/>
        </w:rPr>
      </w:pPr>
      <w:r>
        <w:rPr>
          <w:rFonts w:cs="Calibri"/>
        </w:rPr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…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</w:t>
      </w:r>
      <w:r>
        <w:rPr>
          <w:rFonts w:cs="Calibri"/>
        </w:rPr>
        <w:t>&lt;updatedAt xsi:type="xsd:string"&gt;2019-06-19 15:11:41&lt;/updatedAt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price xsi:type=”xsd:float”&gt;50&lt;/price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discountCommission xsi:type="xsd:float"&gt;0&lt;/discountCommission&gt;</w:t>
      </w:r>
    </w:p>
    <w:p>
      <w:pPr>
        <w:pStyle w:val="Codice"/>
        <w:rPr/>
      </w:pPr>
      <w:r>
        <w:rPr>
          <w:rFonts w:cs="Calibri"/>
        </w:rPr>
        <w:t xml:space="preserve">            </w:t>
      </w:r>
      <w:r>
        <w:rPr>
          <w:rFonts w:cs="Calibri"/>
        </w:rPr>
        <w:t>&lt;taxPercentage xsi:type="xsd:float"&gt;0&lt;/taxPercentag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taxClass xsi:type="xsd:string"&gt;FCI&lt;/taxClass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&lt;welfareArticle xsi:type="xsd:string"&gt;Welfare Articolo 51&lt;/welfareArticl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&lt;/result&gt;</w:t>
      </w:r>
    </w:p>
    <w:p>
      <w:pPr>
        <w:pStyle w:val="Codice"/>
        <w:rPr/>
      </w:pPr>
      <w:r>
        <w:rPr>
          <w:rFonts w:cs="Calibri"/>
        </w:rPr>
        <w:t xml:space="preserve">      </w:t>
      </w:r>
      <w:r>
        <w:rPr>
          <w:rFonts w:cs="Calibri"/>
        </w:rPr>
        <w:t>&lt;/ns1:catalogGetProductDetailResponse&gt;</w:t>
      </w:r>
    </w:p>
    <w:p>
      <w:pPr>
        <w:pStyle w:val="Codic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&lt;/SOAP-ENV:Body&gt;</w:t>
      </w:r>
    </w:p>
    <w:p>
      <w:pPr>
        <w:pStyle w:val="Codice"/>
        <w:rPr/>
      </w:pPr>
      <w:r>
        <w:rPr>
          <w:rFonts w:cs="Calibri"/>
        </w:rPr>
        <w:t>&lt;/SOAP-ENV:Envelope&gt;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14" w:name="__RefHeading___Toc52271473"/>
      <w:bookmarkEnd w:id="14"/>
      <w:r>
        <w:rPr>
          <w:rFonts w:cs="Verdana" w:ascii="Verdana" w:hAnsi="Verdana"/>
          <w:sz w:val="20"/>
          <w:szCs w:val="20"/>
        </w:rPr>
        <w:t>Error Co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Le API restituiscono i seguenti errori (SOAP faults) nel caso di errori duran</w:t>
      </w:r>
      <w:r>
        <w:rPr/>
        <w:t>te la chiamata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017"/>
      </w:tblGrid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  <w:shd w:fill="ECECE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essaggio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Unknown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color w:val="000000"/>
                <w:lang w:val="en-GB"/>
              </w:rPr>
              <w:t>Internal Error. Please see log for details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color w:val="000000"/>
                <w:lang w:val="en-GB"/>
              </w:rPr>
              <w:t>Access denied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Invalid api path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color w:val="000000"/>
                <w:lang w:val="en-GB"/>
              </w:rPr>
              <w:t>Resource path is not callabl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color w:val="000000"/>
                <w:lang w:val="en-GB"/>
              </w:rPr>
              <w:t>Session expired. Try to relogin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Required parameter is missing, for more details see "exception.log"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bookmarkStart w:id="15" w:name="_Hlk529014523"/>
            <w:bookmarkEnd w:id="15"/>
            <w:r>
              <w:rPr>
                <w:rFonts w:cs="Calibri"/>
                <w:lang w:eastAsia="it-IT"/>
              </w:rPr>
              <w:t>2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pi user misconfiguration (l’utente ha più di un customer collegato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pi user misconfiguration (l’utente non ha un customer collegato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eastAsia="it-IT"/>
              </w:rPr>
              <w:t>Api user misconfiguration (configurazione errata)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pi user doesn't have a billing address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0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erver in maintenanc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non present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ct disabl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rong product type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1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Wrong product configuration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2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Invalid filters given. Details in error message.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/>
            </w:pPr>
            <w:r>
              <w:rPr>
                <w:rFonts w:cs="Calibri"/>
                <w:lang w:eastAsia="it-IT"/>
              </w:rPr>
              <w:t>104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Duplicated external i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Not enough pin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Payment method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hipping method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dd product erro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5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hipping e-mail not specified or not vali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6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Quote address misconfigur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47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Max Qty in car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Quote ID not found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/>
            </w:pPr>
            <w:r>
              <w:rPr>
                <w:rFonts w:cs="Calibri"/>
                <w:lang w:eastAsia="it-IT"/>
              </w:rPr>
              <w:t>105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Order ID not found in DB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The quote belongs to a different use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The quote has been already converted to order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54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Invalid search criteria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6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Some pins has been already activat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0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PIN does not exis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0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Wrong PIN forma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1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PIN has been expire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2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Country id must be in ISO 3166-1 alpha-2 format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Wrong activation fields data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No transaction foun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2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Cannot activate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33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Already in activation process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40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>
                <w:rFonts w:cs="Calibri"/>
                <w:lang w:val="en-GB" w:eastAsia="it-IT"/>
              </w:rPr>
            </w:pPr>
            <w:r>
              <w:rPr>
                <w:rFonts w:cs="Calibri"/>
                <w:lang w:val="en-GB" w:eastAsia="it-IT"/>
              </w:rPr>
              <w:t>Card not found</w:t>
            </w:r>
          </w:p>
        </w:tc>
      </w:tr>
      <w:tr>
        <w:trPr/>
        <w:tc>
          <w:tcPr>
            <w:tcW w:w="1195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41</w:t>
            </w:r>
          </w:p>
        </w:tc>
        <w:tc>
          <w:tcPr>
            <w:tcW w:w="8017" w:type="dxa"/>
            <w:tcBorders>
              <w:top w:val="single" w:sz="8" w:space="0" w:color="D5D5D5"/>
              <w:left w:val="single" w:sz="8" w:space="0" w:color="D5D5D5"/>
              <w:bottom w:val="single" w:sz="8" w:space="0" w:color="D5D5D5"/>
              <w:right w:val="single" w:sz="8" w:space="0" w:color="D5D5D5"/>
            </w:tcBorders>
          </w:tcPr>
          <w:p>
            <w:pPr>
              <w:pStyle w:val="Nessunaspaziatura"/>
              <w:rPr/>
            </w:pPr>
            <w:r>
              <w:rPr>
                <w:rFonts w:cs="Calibri"/>
                <w:lang w:val="en-GB" w:eastAsia="it-IT"/>
              </w:rPr>
              <w:t>Card balance is not available for this card</w:t>
            </w:r>
          </w:p>
        </w:tc>
      </w:tr>
    </w:tbl>
    <w:p>
      <w:pPr>
        <w:pStyle w:val="Normal"/>
        <w:rPr>
          <w:rFonts w:ascii="Bookman Old Style" w:hAnsi="Bookman Old Style" w:cs="Arial"/>
          <w:vanish/>
          <w:sz w:val="22"/>
          <w:lang w:val="en-GB"/>
        </w:rPr>
      </w:pPr>
      <w:r>
        <w:rPr/>
      </w:r>
      <w:bookmarkStart w:id="16" w:name="_PictureBullets"/>
      <w:bookmarkStart w:id="17" w:name="_PictureBullets"/>
      <w:bookmarkEnd w:id="17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76" w:right="1418" w:gutter="0" w:header="284" w:top="2127" w:footer="476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UniSerif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hollaUnicase">
    <w:altName w:val="Arial Narro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-60960</wp:posOffset>
              </wp:positionV>
              <wp:extent cx="5715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-4.8pt" to="455.25pt,-4.8pt" stroked="t" o:allowincell="f" style="position:absolute;mso-position-horizontal:center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i/>
        <w:iCs/>
        <w:color w:val="808080"/>
        <w:sz w:val="16"/>
        <w:szCs w:val="16"/>
        <w:lang w:val="en-GB"/>
      </w:rPr>
      <w:t xml:space="preserve">  </w:t>
    </w:r>
    <w:r>
      <w:rPr>
        <w:rFonts w:cs="Tahoma" w:ascii="Verdana" w:hAnsi="Verdana"/>
        <w:i/>
        <w:iCs/>
        <w:color w:val="808080"/>
        <w:sz w:val="16"/>
        <w:szCs w:val="16"/>
        <w:lang w:val="en-GB"/>
      </w:rPr>
      <w:t xml:space="preserve">Copyright </w:t>
    </w:r>
    <w:r>
      <w:rPr>
        <w:rFonts w:cs="Verdana" w:ascii="Verdana" w:hAnsi="Verdana"/>
        <w:i/>
        <w:iCs/>
        <w:color w:val="808080"/>
        <w:sz w:val="16"/>
        <w:szCs w:val="16"/>
        <w:lang w:val="en-GB"/>
      </w:rPr>
      <w:t>© 2000-2019  Epipoli S.p.A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hollaUnicase;Arial Narrow" w:hAnsi="ChollaUnicase;Arial Narrow" w:cs="Tahoma"/>
        <w:b/>
        <w:b/>
        <w:bCs/>
        <w:color w:val="FF3333"/>
        <w:sz w:val="22"/>
        <w:szCs w:val="22"/>
        <w:lang w:val="en-US" w:eastAsia="en-US"/>
      </w:rPr>
    </w:pPr>
    <w:r>
      <w:rPr>
        <w:rFonts w:cs="Tahoma" w:ascii="ChollaUnicase;Arial Narrow" w:hAnsi="ChollaUnicase;Arial Narrow"/>
        <w:b/>
        <w:bCs/>
        <w:color w:val="FF3333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685800</wp:posOffset>
              </wp:positionH>
              <wp:positionV relativeFrom="paragraph">
                <wp:posOffset>93345</wp:posOffset>
              </wp:positionV>
              <wp:extent cx="44577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.35pt" to="404.95pt,7.35pt" stroked="t" o:allowincell="f" style="position:absolute;mso-position-horizontal-relative:margin">
              <v:stroke color="#ff333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bCs/>
        <w:color w:val="FF3333"/>
        <w:sz w:val="22"/>
        <w:szCs w:val="22"/>
        <w:lang w:val="it-CH" w:eastAsia="en-US"/>
      </w:rPr>
    </w:pPr>
    <w:r>
      <w:rPr>
        <w:rFonts w:cs="Verdana" w:ascii="Verdana" w:hAnsi="Verdana"/>
        <w:b/>
        <w:bCs/>
        <w:color w:val="FF3333"/>
        <w:sz w:val="22"/>
        <w:szCs w:val="22"/>
        <w:lang w:val="it-CH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56515</wp:posOffset>
          </wp:positionV>
          <wp:extent cx="965200" cy="127000"/>
          <wp:effectExtent l="0" t="0" r="0" b="0"/>
          <wp:wrapTight wrapText="bothSides">
            <wp:wrapPolygon edited="0">
              <wp:start x="-212" y="0"/>
              <wp:lineTo x="-212" y="13242"/>
              <wp:lineTo x="209" y="18216"/>
              <wp:lineTo x="1280" y="18216"/>
              <wp:lineTo x="16893" y="18216"/>
              <wp:lineTo x="21380" y="16600"/>
              <wp:lineTo x="21599" y="11625"/>
              <wp:lineTo x="20528" y="0"/>
              <wp:lineTo x="-212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1" r="-37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le Edoardo Jenner, 53 - 20159 Milano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Tel. +39 02 840031 / +39 393 EPIPOLI (+39 393 3747654) - Fax +39 02 84003950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Customer Care + 39 02 30300064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P.IVA e C.F. 13169720151 -  Capitale sociale € 549.231,00 i.v.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</w:rPr>
      <w:t>Technology Center – Largo Arezzo Della Targia, 11 - 96100 Siracusa</w:t>
      <w:br/>
    </w:r>
  </w:p>
  <w:p>
    <w:pPr>
      <w:pStyle w:val="Footer"/>
      <w:jc w:val="center"/>
      <w:rPr/>
    </w:pPr>
    <w:r>
      <w:rPr>
        <w:rFonts w:cs="Verdana" w:ascii="Verdana" w:hAnsi="Verdana"/>
        <w:color w:val="FF3333"/>
        <w:sz w:val="16"/>
        <w:szCs w:val="16"/>
      </w:rPr>
      <w:t>www.epipoli.com      www.mygiftcard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paragraph">
            <wp:posOffset>137795</wp:posOffset>
          </wp:positionV>
          <wp:extent cx="2113280" cy="7918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69440</wp:posOffset>
          </wp:positionH>
          <wp:positionV relativeFrom="paragraph">
            <wp:posOffset>-14605</wp:posOffset>
          </wp:positionV>
          <wp:extent cx="2113280" cy="791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u w:val="none"/>
      </w:rPr>
    </w:lvl>
    <w:lvl w:ilvl="3">
      <w:start w:val="1"/>
      <w:numFmt w:val="none"/>
      <w:suff w:val="nothing"/>
      <w:lvlText w:val=""/>
      <w:lvlJc w:val="left"/>
      <w:pPr>
        <w:tabs>
          <w:tab w:val="num" w:pos="4559"/>
        </w:tabs>
        <w:ind w:left="4559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919"/>
        </w:tabs>
        <w:ind w:left="4919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279"/>
        </w:tabs>
        <w:ind w:left="5279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5639"/>
        </w:tabs>
        <w:ind w:left="5639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999"/>
        </w:tabs>
        <w:ind w:left="5999" w:hanging="360"/>
      </w:pPr>
      <w:rPr/>
    </w:lvl>
    <w:lvl w:ilvl="8">
      <w:start w:val="1"/>
      <w:numFmt w:val="decimal"/>
      <w:lvlText w:val="%9."/>
      <w:lvlJc w:val="left"/>
      <w:pPr>
        <w:tabs>
          <w:tab w:val="num" w:pos="3479"/>
        </w:tabs>
        <w:ind w:left="3479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entury Gothic" w:hAnsi="Century Gothic" w:cs="Century Gothic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lang w:val="it-IT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b/>
      <w:strike/>
      <w:color w:val="FF0000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CodiceCarattere">
    <w:name w:val="codice Carattere"/>
    <w:qFormat/>
    <w:rPr>
      <w:rFonts w:ascii="Calibri" w:hAnsi="Calibri" w:eastAsia="Calibri" w:cs="Courier;Courier New"/>
      <w:bCs/>
      <w:color w:val="517997"/>
      <w:sz w:val="18"/>
      <w:szCs w:val="18"/>
      <w:shd w:fill="F2F2F2" w:val="clear"/>
      <w:lang w:val="en-GB"/>
    </w:rPr>
  </w:style>
  <w:style w:type="character" w:styleId="ElencopuntatoCarattere">
    <w:name w:val="elenco puntato Carattere"/>
    <w:qFormat/>
    <w:rPr>
      <w:rFonts w:ascii="Calibri" w:hAnsi="Calibri" w:eastAsia="Calibri" w:cs="Calibri"/>
      <w:sz w:val="22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rFonts w:ascii="Century Gothic" w:hAnsi="Century Gothic" w:cs="Century Goth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6660" w:leader="dot"/>
      </w:tabs>
      <w:ind w:right="1440" w:hanging="0"/>
    </w:pPr>
    <w:rPr>
      <w:rFonts w:ascii="Arial" w:hAnsi="Arial" w:cs="Arial"/>
      <w:sz w:val="20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Century Gothic" w:hAnsi="Century Gothic" w:cs="Century Gothic"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</w:rPr>
  </w:style>
  <w:style w:type="paragraph" w:styleId="Bullets">
    <w:name w:val="Bullets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before="60" w:after="0"/>
      <w:ind w:left="714" w:hanging="357"/>
      <w:jc w:val="both"/>
    </w:pPr>
    <w:rPr>
      <w:szCs w:val="20"/>
      <w:lang w:val="en-GB"/>
    </w:rPr>
  </w:style>
  <w:style w:type="paragraph" w:styleId="UnnumberedTitle1">
    <w:name w:val="Unnumbered Title 1"/>
    <w:basedOn w:val="Normal"/>
    <w:next w:val="Normal"/>
    <w:qFormat/>
    <w:pPr>
      <w:numPr>
        <w:ilvl w:val="0"/>
        <w:numId w:val="10"/>
      </w:numPr>
      <w:spacing w:before="360" w:after="120"/>
      <w:jc w:val="both"/>
    </w:pPr>
    <w:rPr>
      <w:rFonts w:ascii="Arial" w:hAnsi="Arial" w:cs="Arial"/>
      <w:b/>
      <w:i/>
      <w:sz w:val="22"/>
      <w:szCs w:val="20"/>
      <w:lang w:val="en-GB"/>
    </w:rPr>
  </w:style>
  <w:style w:type="paragraph" w:styleId="DidascaliaTable">
    <w:name w:val="Didascalia Table"/>
    <w:basedOn w:val="Normal"/>
    <w:qFormat/>
    <w:pPr>
      <w:keepNext w:val="true"/>
      <w:spacing w:before="120" w:after="120"/>
      <w:jc w:val="center"/>
    </w:pPr>
    <w:rPr>
      <w:b/>
      <w:i/>
      <w:sz w:val="20"/>
      <w:szCs w:val="20"/>
      <w:lang w:val="en-GB"/>
    </w:rPr>
  </w:style>
  <w:style w:type="paragraph" w:styleId="Elenco1curricula">
    <w:name w:val="Elenco 1 curricula"/>
    <w:basedOn w:val="Normal"/>
    <w:qFormat/>
    <w:pPr>
      <w:keepLines/>
      <w:numPr>
        <w:ilvl w:val="0"/>
        <w:numId w:val="6"/>
      </w:numPr>
      <w:spacing w:before="60" w:after="0"/>
    </w:pPr>
    <w:rPr>
      <w:sz w:val="20"/>
      <w:szCs w:val="20"/>
      <w:lang w:val="en-GB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Testodelblocco">
    <w:name w:val="Testo del blocco"/>
    <w:basedOn w:val="Normal"/>
    <w:qFormat/>
    <w:pPr/>
    <w:rPr>
      <w:szCs w:val="20"/>
      <w:lang w:val="en-US" w:eastAsia="zh-CN"/>
    </w:rPr>
  </w:style>
  <w:style w:type="paragraph" w:styleId="Testocommento">
    <w:name w:val="Testo commento"/>
    <w:basedOn w:val="Normal"/>
    <w:qFormat/>
    <w:pPr>
      <w:keepLines/>
    </w:pPr>
    <w:rPr>
      <w:rFonts w:ascii="UniSerif;Courier New" w:hAnsi="UniSerif;Courier New" w:cs="UniSerif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312" w:before="0" w:after="280"/>
      <w:ind w:firstLine="181"/>
    </w:pPr>
    <w:rPr>
      <w:rFonts w:ascii="Arial" w:hAnsi="Arial" w:eastAsia="MS Mincho;ＭＳ 明朝" w:cs="DendaNew;Mangal"/>
      <w:color w:val="auto"/>
      <w:sz w:val="20"/>
      <w:szCs w:val="20"/>
      <w:lang w:val="it-IT" w:bidi="ar-SA" w:eastAsia="zh-CN"/>
    </w:rPr>
  </w:style>
  <w:style w:type="paragraph" w:styleId="GrigliachiaraColore3">
    <w:name w:val="Griglia chiara - Colore 3"/>
    <w:basedOn w:val="Normal"/>
    <w:qFormat/>
    <w:pPr>
      <w:spacing w:before="0" w:after="0"/>
      <w:ind w:left="1440" w:hanging="36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dicedocumento">
    <w:name w:val="Codice documento"/>
    <w:basedOn w:val="Normal"/>
    <w:qFormat/>
    <w:pPr>
      <w:jc w:val="right"/>
    </w:pPr>
    <w:rPr>
      <w:szCs w:val="20"/>
    </w:rPr>
  </w:style>
  <w:style w:type="paragraph" w:styleId="Release">
    <w:name w:val="Release"/>
    <w:basedOn w:val="Codicedocumento"/>
    <w:qFormat/>
    <w:pPr>
      <w:spacing w:before="120" w:after="0"/>
    </w:pPr>
    <w:rPr>
      <w:i/>
    </w:rPr>
  </w:style>
  <w:style w:type="paragraph" w:styleId="Datadocumento">
    <w:name w:val="Data documento"/>
    <w:basedOn w:val="Release"/>
    <w:qFormat/>
    <w:pPr/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lineRule="auto" w:line="312" w:before="100" w:after="100"/>
      <w:jc w:val="both"/>
    </w:pPr>
    <w:rPr>
      <w:rFonts w:ascii="Verdana" w:hAnsi="Verdana" w:cs="Verdana"/>
      <w:sz w:val="1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lencopuntato">
    <w:name w:val="elenco puntato"/>
    <w:basedOn w:val="Paragrafoelenco"/>
    <w:qFormat/>
    <w:pPr>
      <w:numPr>
        <w:ilvl w:val="0"/>
        <w:numId w:val="5"/>
      </w:numPr>
      <w:spacing w:lineRule="auto" w:line="276" w:before="0" w:after="200"/>
      <w:contextualSpacing/>
      <w:jc w:val="both"/>
    </w:pPr>
    <w:rPr>
      <w:rFonts w:ascii="Calibri" w:hAnsi="Calibri" w:eastAsia="Calibri" w:cs="Calibri"/>
      <w:sz w:val="22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dice">
    <w:name w:val="codice"/>
    <w:basedOn w:val="Normal"/>
    <w:qFormat/>
    <w:pPr>
      <w:shd w:fill="F2F2F2" w:val="clear"/>
      <w:spacing w:lineRule="auto" w:line="276"/>
    </w:pPr>
    <w:rPr>
      <w:rFonts w:ascii="Calibri" w:hAnsi="Calibri" w:eastAsia="Calibri" w:cs="Courier;Courier New"/>
      <w:bCs/>
      <w:color w:val="517997"/>
      <w:sz w:val="18"/>
      <w:szCs w:val="18"/>
      <w:lang w:val="en-GB"/>
    </w:rPr>
  </w:style>
  <w:style w:type="paragraph" w:styleId="StileTitle2Verdana10pt">
    <w:name w:val="Stile Title 2 + Verdana 10 pt"/>
    <w:basedOn w:val="Normal"/>
    <w:qFormat/>
    <w:pPr>
      <w:numPr>
        <w:ilvl w:val="0"/>
        <w:numId w:val="8"/>
      </w:numPr>
      <w:tabs>
        <w:tab w:val="clear" w:pos="709"/>
        <w:tab w:val="left" w:pos="3913" w:leader="none"/>
      </w:tabs>
      <w:spacing w:lineRule="auto" w:line="312" w:before="100" w:after="100"/>
      <w:ind w:left="794" w:hanging="794"/>
      <w:jc w:val="both"/>
    </w:pPr>
    <w:rPr>
      <w:rFonts w:ascii="Verdana" w:hAnsi="Verdana" w:cs="Verdana"/>
      <w:b/>
      <w:bCs/>
      <w:sz w:val="22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ygiftcarda.it/ws/v1_soap?wsdl=1" TargetMode="External"/><Relationship Id="rId3" Type="http://schemas.openxmlformats.org/officeDocument/2006/relationships/hyperlink" Target="https://www-test.mygiftcard.it/ws/v1_soap?wsdl=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epipoli_2013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3:00Z</dcterms:created>
  <dc:creator>Roberta Puleo</dc:creator>
  <dc:description/>
  <cp:keywords/>
  <dc:language>en-US</dc:language>
  <cp:lastModifiedBy>Roberto Bruno</cp:lastModifiedBy>
  <cp:lastPrinted>2020-09-29T11:30:00Z</cp:lastPrinted>
  <dcterms:modified xsi:type="dcterms:W3CDTF">2020-09-29T09:31:00Z</dcterms:modified>
  <cp:revision>7</cp:revision>
  <dc:subject/>
  <dc:title>(Verdana 10p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zioneBreve">
    <vt:lpwstr/>
  </property>
</Properties>
</file>